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ind w:right="-336" w:hanging="0"/>
        <w:jc w:val="center"/>
        <w:rPr>
          <w:rFonts w:ascii="Times New Roman" w:hAnsi="Times New Roman" w:eastAsia="Times New Roman" w:cs="Times New Roman"/>
          <w:sz w:val="24"/>
          <w:szCs w:val="24"/>
          <w:lang w:val="en-GB"/>
        </w:rPr>
      </w:pPr>
      <w:r>
        <w:rPr>
          <w:rFonts w:eastAsia="Arial" w:cs="Arial" w:ascii="Arial" w:hAnsi="Arial"/>
          <w:b/>
          <w:bCs/>
          <w:color w:val="000000"/>
          <w:sz w:val="72"/>
          <w:szCs w:val="72"/>
          <w:lang w:val="en-GB"/>
        </w:rPr>
        <w:t>FALCO LYRICS</w:t>
      </w:r>
      <w:r>
        <w:rPr>
          <w:rFonts w:eastAsia="Arial" w:cs="Arial" w:ascii="Arial" w:hAnsi="Arial"/>
          <w:b/>
          <w:bCs/>
          <w:color w:val="000000"/>
          <w:sz w:val="24"/>
          <w:szCs w:val="24"/>
          <w:lang w:val="en-GB"/>
        </w:rPr>
        <w:t xml:space="preserve"> </w:t>
      </w:r>
    </w:p>
    <w:p>
      <w:pPr>
        <w:pStyle w:val="Normal"/>
        <w:tabs>
          <w:tab w:val="clear" w:pos="720"/>
          <w:tab w:val="left" w:pos="8640" w:leader="none"/>
        </w:tabs>
        <w:ind w:right="-336" w:hanging="0"/>
        <w:jc w:val="center"/>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jc w:val="center"/>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Zuviel Hitz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18"/>
          <w:szCs w:val="18"/>
          <w:lang w:val="en-GB"/>
        </w:rPr>
        <w:t>Lyrics: FALCO, Music: Robert Ponger; Published by P.S.-Music/Edition Falkenhors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Null Uhr zehn und keine Spur von Ih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hr Business läuft hoch auf Tou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ie Stärksten der Stadt ergeben sich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gefügig Ihrer Ku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Gold'ne Nase heißt sie auf der Scen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ie schürft bei dir und sie schläft bei mi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oviel Hitze im Tiefkühlfach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oviel Hitze in ih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Nanananananana, nananananana - oho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Nanananananana, nananananan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Es ist zu heiß für mich in dieser Stad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Hier ist - zuviel weiß, ich sehe mich nicht sat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Es hat - zuviel Hitze und doch friere ich</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ja diese Stadt hat nichts für mich und dich, und mich und niemande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Hey Babe, tell your daddy what's going wrong with you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Zwei Uhr zwanzig und kein Stern in Sich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in Blaulicht stoppt den Verkeh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Vier Uhr zehn liegt sie am Eis und vergiß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ie Hitze schafft sie nicht meh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Nehmt euch den Ring, den mit dem weißen Stei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r ist ja doch nur von mi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oviel Hitze im Tiefkühlfach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oviel Liebe in Ih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Nanananananana, und Staub zu Staub vergeh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Nanananananana, ich komme viel zu spä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Es war zu heiß für sie in dieser Stad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Hier war - zuviel weiß, sie wurde niemals sat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Es hat - zuviel Hitze und doch friere ich</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ja diese Stadt hat nichts für mich und dich</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Es war zu heiß für sie in dieser Stad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Hier war - zuviel weiß, sie wurde niemals sat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Es hat - zuviel Hitze und doch friere ich</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ja diese Stadt hat nichts für mich und dich, und mich und niemande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Nanananananana, und Staub zu Staub vergeh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Nanananananana, ich komme viel zu spä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Es war zu heiß für sie in dieser Stad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Hier war - zuviel weiß, sie wurde niemals sat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Es hat - zuviel Hitze und doch friere ich</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ja diese Stadt hat nichts für mich und dich</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Es ist zu heiß für mich in dieser Stad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Hier ist - zuviel weiß, ich sehe mich nicht sat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Es hat - zuviel Hitze und doch friere ich</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ja diese Stadt hat nichts für mich und dich, und mich und niemande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Der Kommissa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18"/>
          <w:szCs w:val="18"/>
          <w:lang w:val="en-GB"/>
        </w:rPr>
        <w:t>Lyrics: FALCO, Music: Robert Ponger; Published by P.S.-Music/Edition Falkenhors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Check it out Joe, ha !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wo, three, four - eins, zwei drei - na, es is nix dabei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ja, wenn ich euch erzähl' die G'schich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Nichts desto Trotz, ich bin das schon gewoh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m TV-Funk da läuft es nicht - Ch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ie war jung das Herz so rein und weiß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und jede Nacht hat ihren Preis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ie sagt: Sugar sweet, you gotta rappin' to the bea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ch verstehe, sie ist heiß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ie sagt: Babe, you know, I miss my funky friends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ie meint: Jack und Joe und Jill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Mein Funkverständnis, ja das reicht zur No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ch überreiß' was sie jetzt will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ch überleg bei mir, ihr Nas'n spricht dafü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ährenddessen ich noch rauch'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ie Specialplaces sind ihr wohl bekann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ch mein, sie fährt ja U-Bahn auch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ort singen's :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rah' di net um - oh, oh, oh</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chau, schau, der Kommissar geht um - oh, oh, oh</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Er wird di anschau'n und du weißt warum,</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ie Lebenslust bringt di um</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Alles klar Herr Kommissa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Hey, wanna buy some stuff, ma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id you ever rap that thing, Jack - so rap it to the bea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ir treffen Jill und Joe und dessen Bruder Hipp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und auch den Rest der coolen Gang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ie rappen hin, sie rappen he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azwischen kratzen's ab die Wänd'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ieser Fall ist klar, lieber Herr Kommissa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uch wenn sie anderer Meinung sind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en Schnee auf dem wir alle talwärts fahr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kennt heute jedes Kind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Jetzt das Kinderlied :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rah di net um - oh, oh, oh</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chau, schau, der Kommissar geht um - oh, oh, oh</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Er hat die Kraft und wir san klein und dumm</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und dieser Frust macht uns stumm</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rah di net um - oh, oh, oh</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chau, schau, der Kommissar geht um - oh, oh, oh</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Wenn er die anspricht und du weißt warum,</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ag ihm, dein Leben bringt di um</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Alles klar Herr Kommissa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rep Chorus till fad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Siebzehn Jah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18"/>
          <w:szCs w:val="18"/>
          <w:lang w:val="en-GB"/>
        </w:rPr>
        <w:t>Lyrics: FALCO, Music: Robert Ponger; Published by P.S.-Music/Edition Falkenhors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chon als er sie zum ersten Mal sah, war im alles kla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enn sie war 17 und sie hatte blondes Haar soga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ie trug den Punk zur Schau und heiße Blicke warf sie weg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r war wie immer übercool und modisch schick mit Scheck,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ch wie keck, schick mit Scheck, oh wunderbar - sie wa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iebzehn Jahr, Siebzehn Jahr - den Blick so sternenkla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iebzehn Jahr, Siebzehn Jahr - was dann noch wa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r lud sie ein, sie sagte: Cola-Zitron hatte ich scho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Machst du Business, machst du Cash, dann come on, get it o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en Pogo fetzte sie aufs Tanzparkett auch seinen Sekt, den fand sie net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r dachte: Abschuß positiv. Sie macht sich sicher gut im Bett, Bet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ch wie nett in seinem Bett - was er nicht wußte wa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iebzehn Jahr, Siebzehn Jahr - und auch im Kopf so sternenkla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iebzehn Jahr, Siebzehn Jahr - gerissen ganz und gar - ja</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iebzehn Jahr, Siebzehn Jahr - ein Wunder, ah</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iebzehn Jahr, Siebzehn Jah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ann kam ihr Pächter in Person, ein Filmstar ohne Loh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r sagte : Come on sugar sweet, mein Jet, das wartet scho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elch ein Hohn ohne Lohn - auf und davo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as er jetzt wußte wa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iebzehn Jahr, Siebzehn Jahr - beim Image alles kla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iebzehn Jahr, Siebzehn Jahr - gerissen ganz und gar, ja</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iebzehn Jahr, Siebzehn Jahr - ein Wunder, ah</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iebzehn Jahr, Siebzehn Jah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rep. till fad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Auf der Fluch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18"/>
          <w:szCs w:val="18"/>
          <w:lang w:val="en-GB"/>
        </w:rPr>
        <w:t>Lyrics: FALCO, Music: Robert Ponger; Published by P.S.-Music/Edition Falkenhors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 say: What ! - What you're sayi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est-Berlin, Neunzehnhundert, sechzig-sieb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rster Eindruck, grüne Minna, Straßensperre gegen Spinne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habt ihr Bock auf 'ne Tracht Prügel, wir bedienen euch nicht übel, ah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cke Joachimsthaler/Kuhdamm ein Exzeß,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er das Gas als letzter riecht, hat als erster den Prozeß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Ganz Berlin ist eine Wolke und man sieht sich wieder mal auf der Fluch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Aus - Aus - Aus- Ausbruch - Auf der Fluch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Zürich-Limmatquai, Neunzehnhundert achzig-zwei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lles ist in Ordnung nichts am Platz, ein Ende hat's mit dem Rabatz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Gewonnen hat die Steuer und am Seeufer kein Feuer, ah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as Fazit aus fünfzehn Jahren, die Kontrolle zu bewahr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dle Werte zu genießen, sieht man wohin Gelder fließ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chmeißt die Rockrabauken raus und renoviert das Opernhaus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as die Ordnung anbelangt, hat sich alles Gott sei Dank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fast wie ganz von selbst ergeben, denn die starke Hand siegt eb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hält die Märchenwelt beisammen und die Räuber sind gefang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Für die Zukunft sei gesagt, sicher kommt mal wer und frag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as die Jungwähler so denken, über Kräfte die sie lenk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chwere Wolken, Donnerschlag und wer sieht sich da jetzt auf der Fluch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Auf der Fluch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Auf der Fluch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Auf der Fluch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Ganz Wie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18"/>
          <w:szCs w:val="18"/>
          <w:lang w:val="en-GB"/>
        </w:rPr>
        <w:t>Lyrics &amp; Music: FALCO; Published by P.S.-Music/Edition Falkenhors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adadadamm, ...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r geht auf der Straß'n, sagt net wohi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es Hirn voll Heavy Metal und seine Leber is hi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eine Venen san offen und es riecht nach Formali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es alles macht eam kann Kummer, weil er is in Wi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Ganz Wien - is heut' auf Heroin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Ganz Wien - treibt mit Mozambin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Ganz Wien - Wien, Wien, greift auch zu Kokain - überhaupt in der Ballsaison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Man sieht ganz Wien, Wien, Wien - is so herrlich hin, hin, hin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Kokain und Kodein, Heroin und Mozambin machen uns hin, hin, hin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in ans, zwa, drei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Kokain und Kodein, Heroin und Mozambin machen uns hin, hin, hi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 xml:space="preserve">hin, hi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ree, fou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ree, fou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moi wird da Tag kumman, die Nummer außer Rand und Band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m U4 geigen die Goldfisch'; der Bruno längst am sicher'n Land - der Hannes 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a lernen ma schwimmen, treib'n damma ei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lle Teuferln, weißes Gwand'l, weiß wie Schnee wi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Kokain und Kodein, Heroin und Mozambin machen uns hin, hin, hi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on't you know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Kokain und Kodein, Heroin und Mozambin machen uns hin, hin, hi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hin, hi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 xml:space="preserve">Ganz Wien (6 times)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Maschine brenn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18"/>
          <w:szCs w:val="18"/>
          <w:lang w:val="en-GB"/>
        </w:rPr>
        <w:t>Lyrics: FALCO, Music: Robert Ponger; Published by P.S.-Music/Edition Falkenhors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Tell me, feel the bass, bass - to the bass and look it up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Oh-oh-oh-oh-oh-oh, oh-oh-oh-oh-oh-oh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 xml:space="preserve">rap it all up to the top and rap it up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är es nicht so schaurig, so entsetzlich traurig, ja man würde lachen ohne End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ch möchte einen sehen, der da nicht lachen kann, sobald es in der Hose brennt, jaj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Check it ou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s ist nicht einfach zu berichten, wo und wie, jedoch geschehen ist es letztes Jah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und wenn ich heute noch am Leben wär; ich könnte zeigen wie es wirklich wa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Und zwar, wir steigen ein, die erste Klasse sitzt bereits und everybody's on a comfort sea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ine Dame ohne Herrn erkennt mich gleich, sie meint: Rap it to the bea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ofort überprüf' ich nüchtern, keine Spur von schüchtern, ob der Nagellack ihr farblich paß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äre mir bewußt wie es nun weitergeht, ich hätte andere Pläne wohl gefaßt, oder auch nich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Aus, stop, retour - wo is mei Fallschirm nu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Oh-oh-oh-oh-oh-oh - oho</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Aus, stop, Moment - der letzte Engel renn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as ist kein Wunder, weil Maschine brenn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Rap it up, but ...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Cpt. Luftverdruß, charmant im Überfluß, was im der Steward sagt, erfreut ihn nich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och er vermeidet Streß, daher die Stewardeß seine starke Hand ergreift und sprich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ch sehe ganz genau, noch ist der Himmel blau, wer weiß wie lange dieser Segen häl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en Schaden hat nur der, der ohne Fallschirm da elftausend Meter in die Tiefe fällt - j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Aus, stop, retour - wo is mei Fallschirm nu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Oh-oh-oh-oh-oh-oh - oho</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Aus, stop, Moment - der letzte Engel renn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as ist kein Wunder, weil Maschine brenn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Aus, stop, retour - wo is mei Fallschirm nu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Oh-oh-oh-oh-oh-oh - oho</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Aus, stop, Moment - der letzte Engel renn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as ist kein Wunder, weil Maschine brenn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rep. till fad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Hinter uns die Sintflu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18"/>
          <w:szCs w:val="18"/>
          <w:lang w:val="en-GB"/>
        </w:rPr>
        <w:t>Lyrics: FALCO, Music: Robert Ponger; Published by P.S.-Music/Edition Falkenhors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Hier auf Hawaii leb' ich sorgenfrei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ie Not der Welt blieb hinter mi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meine Millionen bleiben hier, j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Man schrieb, ich hätte unterschlag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Nun, ich würde sie zu gerne frag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st das denn nicht das einzig lohnende Gesellschaftspiel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n unseren Tagen - was sie nicht sag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ie Bombe platzte, ein Skandal</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as schadet bei der nächsten Wahl</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ie Sonne scheint in Kenia</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as Konto lief auf Großmama</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as tut mir gut und hinter mir die Sintflu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Lalalalalal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uch noch vielen Dank, dem Direktor meiner Bank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s gelte immerfort, ein Wort, der Scheck sofor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ie Sonne scheint mir auf den Bauch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as soll sie auch, ich seh darin kein Dram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ie neue Heimat rief nach mi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ch flog ohne Pyjama nach Panam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ie Macher machen ihr Geschäf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en Tüchtigen gehört die Welt zurech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Wer kümmert sich noch um den Ruf</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eit man die Leistungsprämie schuf</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Man schrieb ich hätte unterschlag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azu würde ich nun gerne sag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Viele Grüße, Euer Chef, in seinem und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m Namen seiner Damen - die jetzt absahn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ie Bombe platzte ein Skandal</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as stört uns nicht, denn hinter uns die Sintflu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as schadet bei der nächsten Wahl</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as ist uns recht und hinter uns die Sintflu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Wer kümmert sich noch um den Ruf</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Und soll es recht sein, hinter uns die Sintflu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eit man die Zahlungsmittel schuf</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Hinter uns die Sintflut, das stört uns nicht denn hinter uns die Sintflu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Uns soll es recht sein, hinter uns die Sintflut, das stört uns nicht denn hinter uns</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Nie mehr Schul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18"/>
          <w:szCs w:val="18"/>
          <w:lang w:val="en-GB"/>
        </w:rPr>
        <w:t>Lyrics: FALCO, Music: Robert Ponger; Published by P.S.-Music/Edition Falkenhors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Hoi, hoi !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s steht geschrieben und was Wahres hat es scho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ja, der Dumme lebt sich tot, nur mit Hirn kommst du davon, jaj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illst du Vaters Lob, sein Auto, dazu Spri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ann mach in der Schule mit, z. B.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Gretchen Grün war im Aufriß immer küh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und Herr Oberstudienrat hatte schnell den Rat parat und sagte :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illst du tüchtig sein und Noten ohne Shi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nur diese Übung hält dich fit - und seinen Rechenschieber hat er mit, nein dank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Nie mehr Schule, keine Schule meh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enn ihr Bart, Herr Studienrat, ist mir doch zu wenig smart, jaja</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Nie mehr Schule, keine Schule meh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enn der Umstand ist bekannt, zuviel Schule macht dich krank, jaja</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h-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Montag früh, Jonas Meier hat die Müh,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zu erkennen, daß die Pflicht in sein Leben tritt und spricht :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u hast die Wahl, willst du Segen oder Qual,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verärg're deine Lehrer nicht - doch dan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n der letzten Stunde macht die Kunde Rund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s sei wieder mal soweit, Jonas ist zur Tat berei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ein Dolby-Zwei-Weg-Super-Stereo hängt am Netz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und was hört die ganze Klasse jetz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aß es nur so durch die Gänge fetz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Man hör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Nie mehr Schule, keine Schule meh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enn unser Leben in der Tat ist auch mit eurem Zeugnis hart, jaja</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Nie mehr Schule, keine Schule meh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Und privat, Frau Studienrat, sind sie doppelt so apart, jaja</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Nie mehr Schule, keine Schule meh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enn der Umstand ist bekannt, zuviel Schule macht dich krank, jaja</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Nie mehr Schule, keine Schule meh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enn unser Leben in der Tat ist auch mit eurem Zeugnis hart, jaja</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Nie mehr Schule, keine Schule meh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rep. till fad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Helden von heut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18"/>
          <w:szCs w:val="18"/>
          <w:lang w:val="en-GB"/>
        </w:rPr>
        <w:t>Lyrics: FALCO, Music: Robert Ponger; Published by P.S.-Music/Edition Falkenhors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One, two, stress, full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Oh-o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ir ham den Fuß am Gas und die Mode fest im Griff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uns entgeht kan letzter Schrei, unser Outfit hat den neuesten Schliff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Jetzt den Pfiff (drei-vier) Hurra !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Unsere Schwestern kauften gestern Kostüme wie im Wester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ie sagen, die wären extrem bequem und außerdem wären's wunderschö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orgen, nana, hamma k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Ohohoho, was für a modisches Weltbild</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Ohohoho, was für herrliches Leb'n, mein Leb'n, dein Leb'n - unser Leb'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Hi Life Spleen - sag' is des schö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o schön - Hi Life Sple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ir erfinden immer neue Spiele, Spiele gibt's zu Spielen viel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Brot und Spiele san gefragt, No Future extrem angesag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New Wave, new wave, new wave ...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Ja, New Wave is heut des Wort für nix Bess'res mehr zum tu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ls den Dingen nachzurennen, die schon gestern war'n verlorn, wirst seh'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orgen, jaja, hamma morg'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Ohohoho, wir ham des richtige Weltbild</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Ohohoho, wir san ab heut voll dabei</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Ohohoho, wir ham den Blick in der Zukunf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Ohohoho, wir san die Helden von heu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Von heut - alles wartet - alles wartet auf die Helden von Heu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3 times, fad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Einzelhaf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18"/>
          <w:szCs w:val="18"/>
          <w:lang w:val="en-GB"/>
        </w:rPr>
        <w:t>Lyrics: FALCO, Music: Robert Ponger; Published by P.S.-Music/Edition Falkenhors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Jawohl !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uge um Auge, Zahn um Zah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er Einsamkeit freie Bah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Keiner für alle, jeder für sich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Keine Gefühle stören dich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eine Schuld wird nie verzieh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u sollst deine Puppe lieb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u sollst ihr nie den Hals verdreh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Und Liebeslieder leben, wie das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ie wird immer zu dir steh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Moderne Menschen leben allei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as neue Leben fängt sie ei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Liebe macht Herztod, Sprechverbo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Nehmt die Einzelhaft, nehmt si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Nehmt die Einzelhaft, nehmt si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Nehmt die Einzelhaf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uf kalten Kanälen, Illusion freier Wahl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bschließend die Zeit Türen aus Stahl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Rosa-orange Filter, Chemie klärt dich auf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ohne zu leben, stirbst Du auch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eine Schuld wird nie verzieh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Nehmt die Einzelhaft, nehmt si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Nehmt die Einzelhaft, nehmt si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Nehmt die Einzelhaf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Junge Röme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18"/>
          <w:szCs w:val="18"/>
          <w:lang w:val="en-GB"/>
        </w:rPr>
        <w:t>Lyrics: FALCO, Music: Robert Ponger; Published by P.S.-Music/Edition Falkenhors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 xml:space="preserve">Junge Römer, jung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er Lorbeerkranz, ein neuer Tanz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chwingt Rhythmus in die Hüften der Stad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Man sieht und kennt und sagt sich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as diese Nacht zu sagen ha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Fragt nicht nach neuen alten Wert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eht weißes Licht, seht nur Gefühl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ie Nacht gehört uns bis zum Morg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ir spielen jedes Spiel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Laß diese Reise niemals end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as Tun kommt aus dem Sein allei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llein aus Dimensionen, di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llusionen und Sensationen lohn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Give me more ...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Junge Römer - tanzen anders als die ander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ie lieben ihre Schwestern lieber, lieber als den Rest der Wel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Frag' junge Römer - kennt ihr die Sonne noch,</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ie kennt die Sorge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Junge Römer - die Nacht ist jung wie ih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vergeßt das Morge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Un ballo nuovo porta ritmo nei fianchi della cittá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Ci vediamo, troviamo, cerchiamo che cosa si f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Ma non cercate die valori, e magarí sensatio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La notte é nostra fin al mattino, abbiamo illusio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non é la fine del viaggino, cé sempre un domani 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Ci sono dimensioni, con illusioni e sensazioni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Give me more ...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Young romans - there is a night before each day</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and that price is still to pay</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Never stop this old erosion phantastic voyag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Junge Röme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Junge Römer - kennt ihr die Sonne noch,</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ie Nacht ist jung wie ihr und doch</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im Land wo jeder Traum gelandet ist - man vergiß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Young romans - there is a night before each day</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and that price is still to pay</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Never stop this old erosion fantastic voyag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Tut-Ench-Amon (Tutankhame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18"/>
          <w:szCs w:val="18"/>
          <w:lang w:val="en-GB"/>
        </w:rPr>
        <w:t>Lyrics: FALCO/V. Toulouse, Music: Robert Ponger; Published by P.S.-Music/Edition Falkenhors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Been and seen down flight from Chicago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ll aboard the African Que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m on a night boat down to Cairo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Feeling like a tourist with a foreign man abroad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ells it like he thinks it is, but I know he is fraud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re is a map tucked under his shoulde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nd a cap perched on his head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f he looked any older, he might as well be dead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ressed in army surplus, the flies around me swarm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On a mission without a purpose, I wish I'd never been bor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By the light of a pale moon - Tutankhame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Half past high noon - Tutankhame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Put you in the picture - 1884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m up to date on the literatur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but I have never been here befor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re is a black boy on the corner trailing me behind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talking like a vulture money on his mind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n the shadow of the giant sphinx the archeological tal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Before the eastern sun sinks I'll be learning braill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By the light of a pale moon - Tutankhame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Half past high noon - Tutankhame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They are playing our tune - Tutankhame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Half past high noon - Tutankhame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By the light of a, light of a pale moon - Tutankhame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Half past high noon - Tutankhame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By the light of a pale moon - Tutankhame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Half past high noon - Tutankhame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Brillantin' Brutal'</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18"/>
          <w:szCs w:val="18"/>
          <w:lang w:val="en-GB"/>
        </w:rPr>
        <w:t>Lyrics: FALCO, Music: Robert Ponger; Published by P.S.-Music/Edition Falkenhors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e are talking 'bout inside outsid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Zeichen der Zeit verschont uns bloß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o wir sind ist vorne, sind wir hint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ann ist hinten vorne, schonungslos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Und was hier jeder weiß, dazu ist es immer noch zu heiß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No plastic money an der Bar, was seh ich oh lala - wunderba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Nehmen sie hoch das Bein, treten sie ei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Unser Tanz, er muß der nächste sei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Play again, Sam, mach's nochmal</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Wir tanzen wieder Brillantin' Brutal'</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till talking 'bout software, hardwar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Going nowhere hatten wir doch scho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Heiß von Pelz umkleidet, jeder Herz erleidet Schmerz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st das der Liebe Loh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Und was hier jeder weiß, Lust und Luxus nehmen ihren Preis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ccept no credit cards an der Bar, was seh ich oh lala - wunderba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Nehmen sie hoch das Bein, treten sie ei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Unser Tanz, er muß der nächste sei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Play again, Sam, mach's nochmal</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Willst du der Schüsse Hall im Club Fatal</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Get it up, don't give it up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ch seh deutlich einen neuen Fall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Get it up, don't give it up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m Fall der Fälle Brillantin' Brutal'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ncora coca co - ancora cora coca - ancora coca co - coc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ncora coca co - ancora cora coca - What's the last word they said, man ?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llrigh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Hoch das Bein ...</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Play again - C'mon Sam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Let us hear that tun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o it agai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play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Brutal'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Brutal'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Ihre Tochte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18"/>
          <w:szCs w:val="18"/>
          <w:lang w:val="en-GB"/>
        </w:rPr>
        <w:t>Lyrics: FALCO, Music: Robert Ponger; Published by P.S.-Music/Edition Falkenhors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eutsche Mädchen von blonder Glu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kein blaues Auge tut mir so gut, I say - yeah, yeah, yeah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very british girl white skinned, grey eyed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London-Heathrow, Terminal four, side by sid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merican girls so young and fresh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y're gonna kick me upside down, states are - bes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Hin und wieder, ab und zu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ill es der Zufall, dieser Fall bist du, I say - yeah, yeah, yeah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Ihre Tochter, ihre Tochter is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ie ist ein braves Kind</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Ich gratuliere zu ihrer Tochte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ie lernt es sehr geschwind</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Carribean girls, island pearls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black or white, Einsamkeit no no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Girls in the air down on the ground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lot of drinks and parties all around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ie Frische kommt, die Strenge häl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as Parfüm von nebenan sieht dich - gefährlich a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er letzte Stand der Dinge, völlig kla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lles cool am Pool, wie's immer war - und zwa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Ihre Tochter, ihre Tochter is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ie ist ein braves Kind</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Ich gratuliere zu ihrer Tochte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ie lernt es sehr geschwind</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Ihre Tochter, ihre Tochter ha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ie hat das alles sat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ie will das eine, und will es heute noch</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ie will ihr Titelblat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Ihre Tochter, ihre Tochter ist, ...</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Ihre Tochter, ihre Tochter is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Ich gratuliere zu ihrer Tochte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No Answer (Hallo Deutschland)</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18"/>
          <w:szCs w:val="18"/>
          <w:lang w:val="en-GB"/>
        </w:rPr>
        <w:t>Lyrics: FALCO/Hale, Music: Robert Ponger; Published by P.S.-Music/Edition Falkenhors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 got up this morning felt so bad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t's weird, really feel out of whack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 got the urge to call home and I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go to the hook and pick up the phone, sayin' -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Just wanted to say "Hi" to all my friends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Calling West-Berlin, where all those roads lead to an end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Germany am I getting through ?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omething's up I need to talk to you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Hallo Deutschland hört ihr mich ?</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Via Satelliten hört ihr mich ?</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Hallo, hallo Deutschland hört ihr mich ?</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Ist da jemand oder täusch' ich mich ?</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cup of coffee, cigarette baiting tim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nd I'm still hanging on that lin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Ringing up that girl can't be too soo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aying hey, hey wake up darling it's afternoo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Got still no answer, no reply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Gotta give it one last try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operator I count on you (overseas operator, may I help you ?)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You're the one to put me through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Hallo Deutschland ...</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Let me know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Let me know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Hallo Deutschland hört ihr mich (rep til fad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Nur mit di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18"/>
          <w:szCs w:val="18"/>
          <w:lang w:val="en-GB"/>
        </w:rPr>
        <w:t>Lyrics: FALCO, Music: Robert Ponger; Published by P.S.-Music/Edition Falkenhors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n mir mein Bier sitz' ich hier, nur wegen di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ill dich dort, will dich hier, will dich nur bei mi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Und wieder fällt mir ein, Liebe macht Herztod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ie von selbst erklärt sich wieder, nicht nur ein Mann sieht ro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Nach der Party bei den Grünen ist mir doch dein Geist erschien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ch war ratlos, dachte bloß, wirst du mich wieder los,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ann zog sie ihn, sank er hi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rei und vie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Nur mit dir - ungeheuer neues Feuer im Zweiklang</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Mit dir - ab ans Ende aller Tage nur du, und ich</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Ohne dich - kommt der Komet oder kommt er zuspät, frag nich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Ob ich an sich - auch mal leben könnte ohne mich</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 wear my heart on my slee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You wear those feelings like fashio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 give up, I give in gonna be losing you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ind alle Wolken besiegt, sind keine Träume voll von Sternen meh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ternenklar, ob in Manila, in der Sahara, ob St. Tropez, der Südsee - qu'est que c'es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Mit dir - völlig neue Töne im Club der Söhn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Wegen dir - ab und zu gefährlich zu der Grund bist nur du</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Nur du - kennst meinen Abend und erkennst mich am Morge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An sich - kannst du auch nicht leben ohne mich</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ind alle Wolken besiegt, ...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Mit dir - ungeheuer ...</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wie und warum - weshalb und wer von uns beiden leben kann ohne - ohn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ich und mich</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Nur - mit di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Hoch wie ni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18"/>
          <w:szCs w:val="18"/>
          <w:lang w:val="en-GB"/>
        </w:rPr>
        <w:t>Lyrics: FALCO, Music: Robert Ponger; Published by P.S.-Music/Edition Falkenhors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Über Paris nach Madrid, Wetterbericht fährst du air cargo mi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ch meine - yah know I mean, John ?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Uptown, middletown, downtow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o get the best sales around in town you have to - work it ou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ir haben nichts und haben viel - wir kennen unser Spiel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Hatten dies, hatten jenes, hatten schönes genes - weg von Amsterdam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You don't speak german, no, du verstehst mich nich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ch hab genug von mir, kenne mein Gesicht, ich will dich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u bist so schön wie ni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Und bis ans Ende aller Tag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ind wir so hoch wie ni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u bist die Antwort jeder -</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Jive talkin' now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Via Roma-Francoforte apple big and red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N.Y., N.Y. the only place where they say - hey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you won't believe it I just wann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Uptown, middledown, downtow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Make sure to know the baddest place around - list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ndy Warhol, David, Lou, o Klaus, o Klaus, o Nomi, o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Hoher Schnee versperrt die Sich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ir sehen den ersten Schneemann Central Park Eas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Keine Spur von Beauty's Beas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Xenons, Roxy, Studio, Limelight, Are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o find ich dich, wo find ich dich nur wo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u bist du schön wie ni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Und bis ans Ende aller Tag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ind wir so hoch wie ni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u bist die Antwort jede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ann bist du schön wie si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Und bist die Antwort jeder Frag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Hoch höher hoch wie ni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und bis ans Ende aller Tag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u bist du schön wie nie... (fad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Steuerman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18"/>
          <w:szCs w:val="18"/>
          <w:lang w:val="en-GB"/>
        </w:rPr>
        <w:t>Lyrics: FALCO, Music: Robert Ponger; Published by P.S.-Music/Edition Falkenhors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Backboard, Steuerboard, wer kennt das neue Wor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Für den wahren Kurs der scheinbar hielt, bis Profit ward erziel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ast last, west, best, bekannt ist auch der Res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inen Scheck für dich eine Hand für mich, hält so ein Mann sein Wort ?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Überdeck, Unterdeck, alles sucht nach jenem Leck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elches wohlversteckt leckt und leckt, man fand es nie, es war am Heck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Kiel, Mast, Segel sind, weiß' es doch nicht jedes Kind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ind die Flucht nach vorne, dieser Kurs ist viel zu hart am Wind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teuermann, halt das Schiff nicht a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wir kommen nie zurück</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Und Steuermann, was das Schiff nicht kan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hält uns nicht mehr zurück</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as Schiff es krängt hin, krängt he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uns kränkt es noch viel meh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ogar Schenkung wird zur Kränkung, jeder Schenker tut sich schwe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ugendhaftigkeit, zur stolzen Tat berei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Man es nie vergißt, was es wirklich ist, solang kein Laster weit und brei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rst Lasterhaftigkeit schafft der Tugend Möglichkei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ich zu orientieren, organisieren und wenn allein zu zwei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Kompaß, auch ohne Paß, schweig' dich aus, kein wie und was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ohin geht es hier ? - Mann über Bord - Kein Mord, er wollt' es naß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teuermann, halt das Schiff nicht a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wir kommen nie zurück</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Und Steuermann, was das Schiff nicht kan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hält uns nicht mehr zurück</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teuermann, such' nicht nebena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ie Ferne ist das Glück</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Und Steuermann, was die Ferne kan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bringt uns nie mehr zurück</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Halt das Schiff nicht an, ...</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Kann es Liebe sein ?</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18"/>
          <w:szCs w:val="18"/>
          <w:lang w:val="en-GB"/>
        </w:rPr>
        <w:t>Lyrics: FALCO, Music: Robert Ponger; Published by P.S.-Music/Edition Falkenhors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m Tag danach sagst du, es wäre nichts gewes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und so ein Wunder konnte doch auch niemals sei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er Tag danach ist da, wir fallen aus den Wolk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Man trägt Gefühl und wenn dann trägt man es allei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ann</w:t>
      </w:r>
      <w:r>
        <w:rPr>
          <w:rFonts w:eastAsia="Times New Roman" w:cs="Times New Roman"/>
          <w:sz w:val="24"/>
          <w:szCs w:val="24"/>
          <w:lang w:val="en-GB"/>
        </w:rPr>
        <w:t xml:space="preserve"> </w:t>
      </w:r>
      <w:r>
        <w:rPr>
          <w:rFonts w:eastAsia="Times New Roman" w:cs="Times New Roman"/>
          <w:i/>
          <w:iCs/>
          <w:sz w:val="24"/>
          <w:szCs w:val="24"/>
          <w:lang w:val="en-GB"/>
        </w:rPr>
        <w:t>und wan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kan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kann es auch mal Liebe sei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ann</w:t>
      </w:r>
      <w:r>
        <w:rPr>
          <w:rFonts w:eastAsia="Times New Roman" w:cs="Times New Roman"/>
          <w:sz w:val="24"/>
          <w:szCs w:val="24"/>
          <w:lang w:val="en-GB"/>
        </w:rPr>
        <w:t xml:space="preserve"> </w:t>
      </w:r>
      <w:r>
        <w:rPr>
          <w:rFonts w:eastAsia="Times New Roman" w:cs="Times New Roman"/>
          <w:i/>
          <w:iCs/>
          <w:sz w:val="24"/>
          <w:szCs w:val="24"/>
          <w:lang w:val="en-GB"/>
        </w:rPr>
        <w:t>und wan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kan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kann es auch mal Lieb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kann es auch mal Liebe sei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m Tag danach ist Vollbetrieb auf allen Stern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u siehst mich an und denkst, es konnte niemals sei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er Tag danach, wir fliegen hoch in weißen Wolk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Man trägt Gefühl, die Zukunft holt uns heute ei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ann</w:t>
      </w:r>
      <w:r>
        <w:rPr>
          <w:rFonts w:eastAsia="Times New Roman" w:cs="Times New Roman"/>
          <w:sz w:val="24"/>
          <w:szCs w:val="24"/>
          <w:lang w:val="en-GB"/>
        </w:rPr>
        <w:t xml:space="preserve"> </w:t>
      </w:r>
      <w:r>
        <w:rPr>
          <w:rFonts w:eastAsia="Times New Roman" w:cs="Times New Roman"/>
          <w:i/>
          <w:iCs/>
          <w:sz w:val="24"/>
          <w:szCs w:val="24"/>
          <w:lang w:val="en-GB"/>
        </w:rPr>
        <w:t>und wan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kan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kann es auch mal Liebe sei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ann</w:t>
      </w:r>
      <w:r>
        <w:rPr>
          <w:rFonts w:eastAsia="Times New Roman" w:cs="Times New Roman"/>
          <w:sz w:val="24"/>
          <w:szCs w:val="24"/>
          <w:lang w:val="en-GB"/>
        </w:rPr>
        <w:t xml:space="preserve"> </w:t>
      </w:r>
      <w:r>
        <w:rPr>
          <w:rFonts w:eastAsia="Times New Roman" w:cs="Times New Roman"/>
          <w:i/>
          <w:iCs/>
          <w:sz w:val="24"/>
          <w:szCs w:val="24"/>
          <w:lang w:val="en-GB"/>
        </w:rPr>
        <w:t>und wan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kan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kann es auch mal Liebe sei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ann</w:t>
      </w:r>
      <w:r>
        <w:rPr>
          <w:rFonts w:eastAsia="Times New Roman" w:cs="Times New Roman"/>
          <w:sz w:val="24"/>
          <w:szCs w:val="24"/>
          <w:lang w:val="en-GB"/>
        </w:rPr>
        <w:t xml:space="preserve"> </w:t>
      </w:r>
      <w:r>
        <w:rPr>
          <w:rFonts w:eastAsia="Times New Roman" w:cs="Times New Roman"/>
          <w:i/>
          <w:iCs/>
          <w:sz w:val="24"/>
          <w:szCs w:val="24"/>
          <w:lang w:val="en-GB"/>
        </w:rPr>
        <w:t>und wan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irgendwan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kann es es auch mal Liebe sei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ann</w:t>
      </w:r>
      <w:r>
        <w:rPr>
          <w:rFonts w:eastAsia="Times New Roman" w:cs="Times New Roman"/>
          <w:sz w:val="24"/>
          <w:szCs w:val="24"/>
          <w:lang w:val="en-GB"/>
        </w:rPr>
        <w:t xml:space="preserve"> </w:t>
      </w:r>
      <w:r>
        <w:rPr>
          <w:rFonts w:eastAsia="Times New Roman" w:cs="Times New Roman"/>
          <w:i/>
          <w:iCs/>
          <w:sz w:val="24"/>
          <w:szCs w:val="24"/>
          <w:lang w:val="en-GB"/>
        </w:rPr>
        <w:t>weiß ma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was die Liebe kan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Kann es auch mal Lieb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kann es auch mal Liebe sei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Dann ... (rep. til fad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Rock Me Amadeus</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18"/>
          <w:szCs w:val="18"/>
          <w:lang w:val="en-GB"/>
        </w:rPr>
        <w:t>Lyrics: Rob &amp; Ferdi Bolland/FALCO, Music R. &amp;. F. Bolland; Published by Nada M./Manuskrip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Rock me, Rock me, rock me, rock me, rock me Amadeus - do it, do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 xml:space="preserve">Rock it up, Bob, to the top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r war ein Punker und der lebte in der großen Stad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s war in Wien, war Vienna, wo er alles ta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r hatte Schulden, denn er trank, doch ihn liebten alle Frau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Und jede rief: Come on, rock me Amadeus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r war Superstar, er war populä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r war so exaltiert, because er hatte Flai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r war ein Virtuose, war ein Rockidol,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Und alles rief: Come on, and rock me Amadeus!</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Amadeus, Amadeus ... oh, oh-oh Amadeus</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oh come on, rock me Amadeus ...</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Es war um 1780 und es war in Wien,</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No plastic money anymore, die Banken gegen ihn,</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Woher die Schulden kamen, war wohl jedermann bekann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Er war ein Mann der Frauen, Frauen liebten seinen Punk.</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Er war Superstar, er war so populär,</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 </w:t>
      </w:r>
      <w:r>
        <w:rPr>
          <w:rFonts w:eastAsia="Times New Roman" w:cs="Times New Roman"/>
          <w:sz w:val="24"/>
          <w:szCs w:val="24"/>
          <w:lang w:val="en-GB"/>
        </w:rPr>
        <w:t>Er war zu exaltiert, genau das war sein Flair,</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Er war ein Virtuose, war ein Rockidol,</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und alles ruft noch heute: Come and rock me Amadeus!</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Amadeus, Amadeus ...</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America</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18"/>
          <w:szCs w:val="18"/>
          <w:lang w:val="en-GB"/>
        </w:rPr>
      </w:pPr>
      <w:r>
        <w:rPr>
          <w:rFonts w:eastAsia="Times New Roman" w:cs="Times New Roman"/>
          <w:sz w:val="18"/>
          <w:szCs w:val="18"/>
          <w:lang w:val="en-GB"/>
        </w:rPr>
        <w:t>Lyrics: FALCO, Music R. &amp;. F. Bolland; Published by Bolland M./Nada M./Manuskrip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Oiso, die G'schicht is a jene, des waß a jeder, weu des liegt doch auf der Hand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s war mit Bock und Roll-Musik net immer leicht in diesem Land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as in mir sitzt ist weiß gespritzt, des is ma völlig kloa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obgleich ich Whisky zech'n tua seitdem in USA ich woa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ort sagen's "Falco you are wonderful", kumm habt's mi langsam ger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enns meine Records trotzdem kaufen tätads, tät' des mi net stör'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as Typische an mir, i bin untypisch, ganz und goa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moi hoch und amoi tiaf, amoi g'spritzt, dann wieder kloa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hr werd's mi nehmen müssen, wia i bin, i sag's euch lieba glei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Zeigts ma den nächsten schlanken Fuaß, dann bin vielleicht live dabei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America, wenns ihr ma glaubads, wia ma euch vermissen kan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America, wenns ihr ma glaubads, wia ma euch vermissen kan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piel auf Reagan, come on - lalal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er "Spiegel" sagte: Wien is vurn, wenns der net waß', wer dan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enn der Mr. Smith a Glotz'n hat, verkauf' ma eam an Kamm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er Herr war dick, das Madl slick, sodenn er lallend frag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hat's your name?", "I nehm' zwatausend", keisch des Dirndl sag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hr werds uns nehman müssen, wia ma san, mia sag'ns euch lieba glei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Zeigts uns den nächsten Präsidenten und mia san live dabei - oder a ne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America, ...</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I would like to have that wonderful Wiener Schnitzel</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Geh gib eam zehn Deka Polnische in a Wachauer</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Yeah, that's really grea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Waß' i eh, des mocht Hundert. Nana, Schilling, net Dollar - übertreiben woll'n ma's ne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America ... La la la - la la - la la</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Tango The Nigh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18"/>
          <w:szCs w:val="18"/>
          <w:lang w:val="en-GB"/>
        </w:rPr>
        <w:t>Lyrics: FALCO, Music R. &amp;. F. Bolland; Published by Bolland M./Nada M./Manuskrip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chwung gepflegt im Séparé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Mit Champagner ein Couplé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Nur deine Leidenschaf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er Leib - die Glut - die Kraf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I kiss your lips</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I hold you tigh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Your body's swaying in the pale moonligh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We dance until the break of day</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We'll tango the night away - Olé</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as weißt denn du, was Liebe is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enn alles du beim Tanz vergiß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Nur deine Leidenschaf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er Leib - die Glut - die Kraf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I kiss your lips ...</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in téte-á-téte im Séparé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Mit Champagner ein Couplé - olé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I kiss your lips ... (2 times)</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We'll tango the night away - Olé</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Munich Girls (Lookin' For Lov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18"/>
          <w:szCs w:val="18"/>
          <w:lang w:val="en-GB"/>
        </w:rPr>
        <w:t>Lyrics:Ric Ocasek/special lyrics by FALCO, Music: Ric Ocasek; Published by Chappell</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My name is Johnny Walker and I won't wanna make any advertising - you know?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ll righ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Honey, honey, sugar swee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Komm hol mich rauf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Mach mir den Zuckerhut, mach mir den Zucker -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Mach ihn mir oben auf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Na Dollar oder Deutschmark, never mind, it's allrigh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Vergiß die Wäsche, tu es, and kill the ligh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u bist zu schön, zu schön allein zu sein, yeah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re's no way back, komm nimm den, komm nimm den ersten Schei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Munich Girls - lookin' for lov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Tag und Nacht - lookin' for lov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Here she comes - she's lookin' for lov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t's the Munich thing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u macht es gut, du machst es besse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u macht es mir ganz einfach wunderba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Mehr Champagner auf Blinis Kaviar - na kla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m Mick the Chick, I do it quick - weiße Nächte P1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Kopf oder Zahl, I'm the one, I'm the on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und meins ist deins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u bist zu schön, zu schön allein zu sei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re's no way back, komm nimm den, komm nimm den, komm nimm den nächsten Schei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Munich Girls ...</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u bist zu schön, zu schön allein zu sein, is it lo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re's no way back, komm nimm den letzten, den allerletzten Schei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Munich Girls ...</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nd she's comin' (repeat till fad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Jeanny</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18"/>
          <w:szCs w:val="18"/>
          <w:lang w:val="en-GB"/>
        </w:rPr>
        <w:t>Lyrics: Rob &amp; Ferdi Bolland/FALCO, Music R. &amp;. F. Bolland; Published by Bolland M./Nada M./Manuskrip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Jeanny, komm, come o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teh auf - bitte, du wirst ganz naß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chon spät, komm - wir müssen weg hie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raus aus dem Wald, verstehst du nich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o ist dein Schuh, du hast ihn verlor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ls ich dir den Weg zeigen mußt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er hat verloren? Du dich?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ch mich? Oder, oder wir uns?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Jeanny, quit livin' on dreams</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Jeanny, life is not what it seems</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uch a lonely little girl in a cold, cold world</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There's someone who needs you</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Jeanny, quit livin' on dreams</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Jeanny, life is not what it seems</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You're lost in the night, don't wanna struggle and figh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There's someone, who needs you, bab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s ist kalt, wir müssen weg hier, komm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ein Lippenstift ist erwisch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u hast ihn gekauft und ich habe es geseh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Zuviel rot auf deinen Lippen und du hast gesag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Mach mich nicht a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ber du warst durchschaut, Augen sagen mehr als Wort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u brauchst mich doch, hmh?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lle wissen, daß wir zusammen sind ab heut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jetzt hör ich sie! Sie komm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ie kommen, dich zu hol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ie werden dich nicht find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Niemand wird dich finden, du bist bei mi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Jeanny, ...</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b/>
          <w:bCs/>
          <w:i/>
          <w:iCs/>
          <w:sz w:val="24"/>
          <w:szCs w:val="24"/>
          <w:lang w:val="en-GB"/>
        </w:rPr>
        <w:t>Newsflash:</w:t>
      </w:r>
      <w:r>
        <w:rPr>
          <w:rFonts w:eastAsia="Times New Roman" w:cs="Times New Roman"/>
          <w:i/>
          <w:iCs/>
          <w:sz w:val="24"/>
          <w:szCs w:val="24"/>
          <w:lang w:val="en-GB"/>
        </w:rPr>
        <w:t xml:space="preserve"> In den letzten Monaten ist die Zahl der vermißten Personen dramatisch angestiegen. Die jüngste Veröffentlichung der lokalen Polizeibehörde berichtet von einem weiteren tragischen Fall. Es handelt sich um ein neunzehnjähriges Mädchen, das zuletzt vor vierzehn Tagen gesehen wurde. Die Polizei schließt die Möglichkeit nicht aus, daß es sich hier um ein Verbrechen handel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Jeanny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Jeanny, ...</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Vienna Calling</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18"/>
          <w:szCs w:val="18"/>
          <w:lang w:val="en-GB"/>
        </w:rPr>
        <w:t>Lyrics: Rob &amp; Ferdi Bolland/FALCO, Music R. &amp;. F. Bolland; Published by Bolland M./Nada M./Manuskrip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Hello, Vienna calling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Hello, hello, Vienna calling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Hello, oho, Vienna calling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 xml:space="preserve">Hello, oho, Vienna calling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alking abou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tella sitzt in Rio - Stella liegt in Tokyo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Männer fragen sie nach Feuer, nach dem andern sowieso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ugar Chris, dich sehr vermißt - dein Bein und dein Gesich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u kannst auf mich verzichten - doch nur auf Luxus nich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omit spielen kleine Mädchen heute, hier und dort und d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ob in Tucson, Arizona, Toronto, Canad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ien, nur Wien du kennst mich up, kennst mich dow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u kennst mich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ien, Wien, nur du allein wohin sind deine Frau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Ohoho, operator (so alone am I)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Ohoho, operator (need you to come tonigh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Hello, oho Vienna calling</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Hello, oho Vienna calling</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Two, one, zero - der Alarm ist ro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Wien in Not - cha, cha, cha</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Vienna calling, Vienna calling</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Und plötzlich heißt Maria Marilyn und Eva heißt Yvonn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in junger Bogart hängt ihr an den Lippen, Kleines, und sagt komm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ie Lockenpracht wird abgemacht, die Tänzer sind gestopp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s ist 4 Uhr 45, nun wird Position geprob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omit spielen kleine Mädchen ...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ien, Wien, du kennst mich ...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Oho, operator ...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Hello, oho Vienna calling ...</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wo, one, zero - der Alarm ist rot ...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Hello, oho Vienna calling ...</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Männer des Westens - Any Kind Of Land</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18"/>
          <w:szCs w:val="18"/>
          <w:lang w:val="en-GB"/>
        </w:rPr>
        <w:t>Lyrics: FALCO, Music R. &amp;. F. Bolland; Published by Bolland M./Nada M./Manuskrip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rock is o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s ist Tatbestand, daß dieses Abendland die Geschichte immer hat bestimm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s ist angesagt und immer mehr gefragt, wer die Männer dieses Westens sind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aß die guten Kräfte dieser Welt sich sammeln, jener der daran noch glaubt der irr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ch habe nachgedacht, die Nacht damit verbrach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t's gettin' more and more, it's gettin' weird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t's a holy land, got tomorrow land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You got a madhouse land, you got any, any, any kind of land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Männer des Westens sind so</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Männer des Westens sind so</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Männer des Westens sind so, sind so, sind so intercool</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Männer des Westens sind so</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Männer des Westens sind so</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Männer des Westens sind so, sind so, sind so restlos intercool</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Rock on Neo Rockers - Rock o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Come on rock it, do i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Rock on Neo Rockers - Rock o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You got Rockefeller, got Kennedy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You got James Bond, gotta Muhammad Ali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You got Frank Sinatra, got Classsic Cok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ndy Warhol, you got any kind of dop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You got Oppenheimer and you got John Wayn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Mac Ronald's Circus drivin' us insan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You got Bob Beamon, got the jumpin' Jack Flash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Beverly Cops, they got a brandnew crash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t's a holy land ...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Männer des Westens ...</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Nothin' Sweeter Than Arabia</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18"/>
          <w:szCs w:val="18"/>
          <w:lang w:val="en-GB"/>
        </w:rPr>
        <w:t>Lyrics: FALCO, Music: Curt Cress/Mats Björklund; Published by Manuskrip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Yah, Yah, Yahiah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y say there is religion, there is a kind of tast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Get me the celebration and I will give you the wast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re will be no danger, no trouble at all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e need to stand-up together, those curtains not to fall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ab/>
        <w:t>Arabian nights, Arabian nights</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nd there's no way out for me, this dream will capture me for years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Yellow night light in a city of whit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m stranded in the desert, I'm stranded in a figh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ab/>
        <w:t>Arabian nights, Arabian</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re's no one here who's gonna save y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re's nothin' sweeter than Arabi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y say there is religion, ... wast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re is no way out for me, this dream will capture me too fa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n a city of whit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m stranded in the deser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m sranded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n-cha-la - Arabian nigh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RA-BI-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re's nothin' sweeter than Arabi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Macho Macho</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18"/>
          <w:szCs w:val="18"/>
          <w:lang w:val="en-GB"/>
        </w:rPr>
        <w:t>Lyrics &amp; Music: Rob &amp; Ferdi Bolland; Published by Bolland M./Nada M./Manuskript</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at's underground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nd fly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Macho Macho</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I don't like your styl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Macho Macho</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You'll be floatin' on the river Nil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Macho Macho</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so get down on your knees and pray</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Macho Macho</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I'm gonna blow your Macho Macho mind away, away</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nd the boys are singi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Na - na - na - na - n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Hip, hip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Na - na - na - na - na (rep. 2 times)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o list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 heard the story the other day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nd I've been wonderin' what they got to say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 heard you took my lady for a rid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 heard it lasted till the morning ligh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o liste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 am not a violent boy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but you touched my lady and she's my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favourite toy - and you're 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Macho Macho ...</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Hey, and the boys are singi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Na - na - na - na - n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Hip, hip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Na - na - na - na - na (rep. 2 times)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Macho Macho ...</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Hey, and the boys are singi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Na - na - na - na - n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Na - na - na - na - na (rep. 2 times)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Macho Macho ... (rep many times)</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nd the boys don't sing any mor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It's All Over Now, Baby Blue</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18"/>
          <w:szCs w:val="18"/>
          <w:lang w:val="en-GB"/>
        </w:rPr>
        <w:t>Lyrics &amp; Music: Bob Dylan; Published by Warner Brothers</w:t>
      </w:r>
      <w:r>
        <w:rPr>
          <w:rFonts w:eastAsia="Times New Roman" w:cs="Times New Roman"/>
          <w:sz w:val="24"/>
          <w:szCs w:val="24"/>
          <w:lang w:val="en-GB"/>
        </w:rPr>
        <w:t xml:space="preserv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Hey Joe, you got i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Right, blow hor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You must leave now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ake what you need, you think will las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But what ever you wish to keep, you, you better grab it fast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Yonder stands your orphan with his gun, and that's no fo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Crying like a fire in the sun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o, so look out, babe, the saints are comin' through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Oba, was vorbei is, is vorbei, Baby Blu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highway is for gamblers, you better use your sins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ake what ever you gathered, take what ever you gathered from coincidenc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empty-handed painter from your streets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s drawing crazy patterns on your sheets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nd babe, the sky too, is folding over you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Oba trotzdem, was vorbei is, is vorbei, Baby Blu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Und vergiß nicht deine High-Heels, deine High-Heels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eine heißen, roten Schuh', Baby Blu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Leave your stepping stones behind, there's something that calls for you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Forget the dead you've left, they will not follow you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Your lover who's just walked out the door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he has taken all his blankets from the floor, Jesus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Look out, babe, the saints are coming through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Oba, was vorbei is, is vorbei, Baby Blu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Go, Strike another match, go, go, start anew, start something new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Oba, was vorbei is, is vorbei, Baby Blue.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till lovin', baby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Und wenns'd mi hearst, dann waßt eh wen i man, OK </w:t>
      </w:r>
    </w:p>
    <w:p>
      <w:pPr>
        <w:pStyle w:val="Normal"/>
        <w:tabs>
          <w:tab w:val="clear" w:pos="720"/>
          <w:tab w:val="left" w:pos="8640" w:leader="none"/>
        </w:tabs>
        <w:ind w:right="-336" w:hanging="0"/>
        <w:rPr>
          <w:rFonts w:ascii="Times New Roman" w:hAnsi="Times New Roman" w:eastAsia="Times New Roman" w:cs="Times New Roman"/>
          <w:lang w:val="en-GB"/>
        </w:rPr>
      </w:pPr>
      <w:r>
        <w:rPr>
          <w:rFonts w:eastAsia="Times New Roman" w:cs="Times New Roman"/>
          <w:sz w:val="24"/>
          <w:szCs w:val="24"/>
          <w:lang w:val="en-GB"/>
        </w:rPr>
        <w:t xml:space="preserve">There's a couple of drinks more, please </w:t>
      </w:r>
    </w:p>
    <w:p>
      <w:pPr>
        <w:pStyle w:val="Normal"/>
        <w:tabs>
          <w:tab w:val="clear" w:pos="720"/>
          <w:tab w:val="left" w:pos="8640" w:leader="none"/>
        </w:tabs>
        <w:ind w:right="-336" w:hanging="0"/>
        <w:rPr>
          <w:rFonts w:ascii="Times New Roman" w:hAnsi="Times New Roman" w:eastAsia="Times New Roman" w:cs="Times New Roman"/>
          <w:lang w:val="en-GB"/>
        </w:rPr>
      </w:pPr>
      <w:r>
        <w:rPr>
          <w:rFonts w:eastAsia="Times New Roman" w:cs="Times New Roman"/>
          <w:lang w:val="en-GB"/>
        </w:rPr>
      </w:r>
    </w:p>
    <w:p>
      <w:pPr>
        <w:pStyle w:val="Normal"/>
        <w:tabs>
          <w:tab w:val="clear" w:pos="720"/>
          <w:tab w:val="left" w:pos="8640" w:leader="none"/>
        </w:tabs>
        <w:ind w:right="-336" w:hanging="0"/>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Emotional</w:t>
      </w:r>
    </w:p>
    <w:p>
      <w:pPr>
        <w:pStyle w:val="Normal"/>
        <w:tabs>
          <w:tab w:val="clear" w:pos="720"/>
          <w:tab w:val="left" w:pos="8640" w:leader="none"/>
        </w:tabs>
        <w:ind w:right="-336" w:hanging="0"/>
        <w:rPr>
          <w:rFonts w:ascii="Times New Roman" w:hAnsi="Times New Roman" w:eastAsia="Times New Roman" w:cs="Times New Roman"/>
          <w:sz w:val="18"/>
          <w:szCs w:val="18"/>
          <w:lang w:val="en-GB"/>
        </w:rPr>
      </w:pPr>
      <w:r>
        <w:rPr>
          <w:rFonts w:eastAsia="Times New Roman" w:cs="Times New Roman"/>
          <w:sz w:val="18"/>
          <w:szCs w:val="18"/>
          <w:lang w:val="en-GB"/>
        </w:rPr>
        <w:t>Lyrics: Rob &amp; Ferdi Bolland/FALCO, Music R. &amp;. F. Bolland; Published by BollandMusic/Edition Falkenhorst</w:t>
      </w:r>
    </w:p>
    <w:p>
      <w:pPr>
        <w:pStyle w:val="Normal"/>
        <w:tabs>
          <w:tab w:val="clear" w:pos="720"/>
          <w:tab w:val="left" w:pos="8640" w:leader="none"/>
        </w:tabs>
        <w:ind w:right="-336" w:hanging="0"/>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Ooh yeah, yeah, yeah - Here comes the soul</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Gimme that - Soul</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Ooh he's emotional - he's an emotional man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And sacrify the day, want you to come and do me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Ooh he's emotional - and bless the night - he's an emotional man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He's got tears in his eyes, watch him break down and cry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Watch me cry - Hear me babe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Was soll ich dir noch sagen, es ist doch alles schon gesag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Ohne uns sind wir die Hälfte wert, wir geh'n vorbei und sehen es nich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He's a desperate man in a world so cold</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und du weißt, ich hab' ein Herz wie ein Löw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And he's just longing for a woman to hold</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Und das Herz geht so lang' zum Messer, bis es sticht - do m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Ooh he's emotional, he's an emotional man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I'm so emotional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I had my woman right here</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I had her in the palm of my hand, want you to come an do me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Ooh he's emotional, so emotional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He's an emotional man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He's got tears in his eyes, watch him break down and cry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watch me cry - still hear me babe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Ich weiß, daß die Frau die mich erträgt noch nicht geboren is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Aber ich bitte dich, komm zur Wel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He's a desperate man in a world so cold)</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und du weißt ich hab ein Herz wie ein Löw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And he's just longing for a woman to hold)</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Und wenn du willst, dann geh ich down on my knees and pray to the spirits above, do m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Ooh he's emotional ...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Cry - watch me break down and cry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Tears in my eyes I've got to cry cry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Tears in my eyes I've got to cry cry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 xml:space="preserve">Watch me break down and cry and pray to the spirits above and do me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Ooh he's emotional ...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Cry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Cry - Hear me Babe, was soll ich dir noch sagen</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Cry - es ist doch alles schon gesagt, siehst eh wo i bin</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Cry - can't you see I'm down on my knees</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Cry - but I'll tell you something wenn net, dann ne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Oh he's emotional ... </w:t>
      </w:r>
    </w:p>
    <w:p>
      <w:pPr>
        <w:pStyle w:val="Normal"/>
        <w:tabs>
          <w:tab w:val="clear" w:pos="720"/>
          <w:tab w:val="left" w:pos="8640" w:leader="none"/>
        </w:tabs>
        <w:ind w:right="-336" w:hanging="0"/>
        <w:rPr>
          <w:rFonts w:ascii="Arial" w:hAnsi="Arial" w:eastAsia="Arial" w:cs="Arial"/>
          <w:i/>
          <w:i/>
          <w:iCs/>
          <w:sz w:val="28"/>
          <w:szCs w:val="28"/>
          <w:lang w:val="en-GB"/>
        </w:rPr>
      </w:pPr>
      <w:r>
        <w:rPr>
          <w:rFonts w:eastAsia="Arial" w:cs="Arial" w:ascii="Arial" w:hAnsi="Arial"/>
          <w:i/>
          <w:iCs/>
          <w:sz w:val="28"/>
          <w:szCs w:val="28"/>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Kamikaze Cappa</w:t>
      </w:r>
    </w:p>
    <w:p>
      <w:pPr>
        <w:pStyle w:val="Normal"/>
        <w:tabs>
          <w:tab w:val="clear" w:pos="720"/>
          <w:tab w:val="left" w:pos="8640" w:leader="none"/>
        </w:tabs>
        <w:ind w:right="-336" w:hanging="0"/>
        <w:rPr>
          <w:rFonts w:ascii="Times New Roman" w:hAnsi="Times New Roman" w:eastAsia="Times New Roman" w:cs="Times New Roman"/>
          <w:sz w:val="18"/>
          <w:szCs w:val="18"/>
          <w:lang w:val="en-GB"/>
        </w:rPr>
      </w:pPr>
      <w:r>
        <w:rPr>
          <w:rFonts w:eastAsia="Times New Roman" w:cs="Times New Roman"/>
          <w:sz w:val="18"/>
          <w:szCs w:val="18"/>
          <w:lang w:val="en-GB"/>
        </w:rPr>
        <w:t>Lyrics: Rob &amp; Ferdi Bolland/FALCO, Music R. &amp;. F. Bolland; Published by BollandMusic/Edition Falkenhorst</w:t>
      </w:r>
    </w:p>
    <w:p>
      <w:pPr>
        <w:pStyle w:val="Normal"/>
        <w:tabs>
          <w:tab w:val="clear" w:pos="720"/>
          <w:tab w:val="left" w:pos="8640" w:leader="none"/>
        </w:tabs>
        <w:ind w:right="-336" w:hanging="0"/>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Ca-Ca-Ca-Ca-Cappa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I'm going with company "E" to the first wav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I moved to get a close up</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The first soldier of the opposite party stopped midway and cried:</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Are these the shots you're waiting for?</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The shots of blood and pain are the ones you're waiting for</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The U.S. Medal of freedom will never bring back life to the death I've seen</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The goal of my lif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I would like to be, I would like to be an unemployed war - reporter</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Kamikaze cappa always on the raod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Kamikaze Cappa ein Bild für den Tod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Kamikaze Cappa at speed of life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Kamikaze driver, you're the sunset diver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You're the sunset diver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Pablo Picasso</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Francois Gilo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Hemingway</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Hitchcock</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Ingrid Bergman</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Henri Matiss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They all knew I'm a gambler, corresponding with death</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They know life is white light, slightly out of focus</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Kamikaze Cappa ...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Walking with a column of French Soldiers in Thai Ping Indochina</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May 25, 1954 at 2.55 pm Robert Cappa, born as Ernest Andre Friedmann 1913</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in Hungary stepped on a min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The vietnamese Lieutenant said "Le photograph est mor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Kamikaze Cappa ...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Crime Time</w:t>
      </w:r>
    </w:p>
    <w:p>
      <w:pPr>
        <w:pStyle w:val="Normal"/>
        <w:tabs>
          <w:tab w:val="clear" w:pos="720"/>
          <w:tab w:val="left" w:pos="8640" w:leader="none"/>
        </w:tabs>
        <w:ind w:right="-336" w:hanging="0"/>
        <w:rPr>
          <w:rFonts w:ascii="Times New Roman" w:hAnsi="Times New Roman" w:eastAsia="Times New Roman" w:cs="Times New Roman"/>
          <w:sz w:val="18"/>
          <w:szCs w:val="18"/>
          <w:lang w:val="en-GB"/>
        </w:rPr>
      </w:pPr>
      <w:r>
        <w:rPr>
          <w:rFonts w:eastAsia="Times New Roman" w:cs="Times New Roman"/>
          <w:sz w:val="18"/>
          <w:szCs w:val="18"/>
          <w:lang w:val="en-GB"/>
        </w:rPr>
        <w:t>Lyrics: Rob &amp; Ferdi Bolland/FALCO, Music R. &amp;. F. Bolland; Published by BollandMusic/Edition Falkenhorst</w:t>
      </w:r>
    </w:p>
    <w:p>
      <w:pPr>
        <w:pStyle w:val="Normal"/>
        <w:tabs>
          <w:tab w:val="clear" w:pos="720"/>
          <w:tab w:val="left" w:pos="8640" w:leader="none"/>
        </w:tabs>
        <w:ind w:right="-336" w:hanging="0"/>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Lost Angeles irgendwann Mittwoch spät abends</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Es war einer der vielen Abende an denen hier downtown</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nicht viel vom Glanz des Rodeo Drive übergeblieben war</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Viel mehr schien sich die von der Strapaze des Tages gequälte Luf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zu überlegen, welchem der beiden Männer sie wohl zuerst die Kehle zudrücken sollt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Der eine Mann war Bill A. Hemingway,</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seine Freunde nannten ihn Philosopher, der andere Mann - war ich</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Oh oh oh Crime Time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Oh oh oh Crime Time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Yeah yeah yeah kill to survive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Yeah yeah yeah run for your life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Oh oh oh Crime Time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Oh oh oh Crime Time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Yeah yeah yeah bullets and pain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Yeah yeah yeah Crime Time again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Der Philosopher und ich saßen in seinem Apartemen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dicht an den schwarzweiß bewohnten Blocks nahe der Central Avenu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Es war wenig ausgewöhnliches an Hemingway,</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wenn man von seinen Händen und seinem Lächeln absehen konnt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Seine Hände beschrieben in ihrere Bewegung einen Nachtfalter,</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dem der Tag schon viel zu lange schien, sein Lächeln konnte man fast mögen,</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solange man lebend Gelegenheit dazu hatt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Oh oh oh Crime Time ...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Jetzt lächelte Hemingway,</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denn seine Gloria hatte mich zu ihm geschick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um ein sehr privates Problem zu klären.</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Ich war das private Problem und seine 38er Automatik</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zielte geradewegs auf meinen Solarplexus</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Oh oh oh Crime Time ...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Cowboyz And Indianz</w:t>
      </w:r>
    </w:p>
    <w:p>
      <w:pPr>
        <w:pStyle w:val="Normal"/>
        <w:tabs>
          <w:tab w:val="clear" w:pos="720"/>
          <w:tab w:val="left" w:pos="8640" w:leader="none"/>
        </w:tabs>
        <w:ind w:right="-336" w:hanging="0"/>
        <w:rPr>
          <w:rFonts w:ascii="Times New Roman" w:hAnsi="Times New Roman" w:eastAsia="Times New Roman" w:cs="Times New Roman"/>
          <w:sz w:val="18"/>
          <w:szCs w:val="18"/>
          <w:lang w:val="en-GB"/>
        </w:rPr>
      </w:pPr>
      <w:r>
        <w:rPr>
          <w:rFonts w:eastAsia="Times New Roman" w:cs="Times New Roman"/>
          <w:sz w:val="18"/>
          <w:szCs w:val="18"/>
          <w:lang w:val="en-GB"/>
        </w:rPr>
        <w:t>Lyrics: Rob &amp; Ferdi Bolland/FALCO/G. Plez, Music R. &amp;. F. Bolland; Published by BollandMusic/Edition Falkenhorst</w:t>
      </w:r>
    </w:p>
    <w:p>
      <w:pPr>
        <w:pStyle w:val="Normal"/>
        <w:tabs>
          <w:tab w:val="clear" w:pos="720"/>
          <w:tab w:val="left" w:pos="8640" w:leader="none"/>
        </w:tabs>
        <w:ind w:right="-336" w:hanging="0"/>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Red square, white hous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heute rein und morgen raus</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hard times for the soviets</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Der Bär ist los, denn ohne Moos kein Stoß</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Cause Uncle Sam is playing space cade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Rosko mandar malitschek,</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but Sputnik is antiqu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why Glorify the S.D.I.</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At the galaxy pub, they share a long drink up</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Immer weiter auf der Leiter</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Reach the Sky, listen to m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Cowboyz and indianz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Russia and the U.S.A.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Are the cowboys and indianz of today, yeah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Cowboyz and Indianz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Russia and the U.S.A.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Are the cowboyz and indianz of today, yeah, yeah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But listen Mr. President, not only the indianz are ready (red?), cha-cha-hey, cha-cha - hey</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I say my Ronnie lies over the ocean</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my Gorbachov lies under the se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doch was die Herren dort so treiben,</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das erfahren wir entweder ganz - oder ni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May the force be with you when the empire strikes</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Wir cremen uns lieber ein,</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cause am Ende dieser Dichtung stehen zwei Herren auf der Lichtung</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und sind dort ganz allein, listen to m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Cowboyz and indianz ...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Daddy you hear m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It's your son</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Cowboyz and indianz ...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Coming Home (Jeanny Part 2, One Year Later)</w:t>
      </w:r>
    </w:p>
    <w:p>
      <w:pPr>
        <w:pStyle w:val="Normal"/>
        <w:tabs>
          <w:tab w:val="clear" w:pos="720"/>
          <w:tab w:val="left" w:pos="8640" w:leader="none"/>
        </w:tabs>
        <w:ind w:right="-336" w:hanging="0"/>
        <w:rPr>
          <w:rFonts w:ascii="Times New Roman" w:hAnsi="Times New Roman" w:eastAsia="Times New Roman" w:cs="Times New Roman"/>
          <w:sz w:val="18"/>
          <w:szCs w:val="18"/>
          <w:lang w:val="en-GB"/>
        </w:rPr>
      </w:pPr>
      <w:r>
        <w:rPr>
          <w:rFonts w:eastAsia="Times New Roman" w:cs="Times New Roman"/>
          <w:sz w:val="18"/>
          <w:szCs w:val="18"/>
          <w:lang w:val="en-GB"/>
        </w:rPr>
        <w:t>Lyrics: Rob &amp; Ferdi Bolland/FALCO, Music R. &amp;. F. Bolland; Published by BollandMusic/Edition Falkenhorst</w:t>
      </w:r>
    </w:p>
    <w:p>
      <w:pPr>
        <w:pStyle w:val="Normal"/>
        <w:tabs>
          <w:tab w:val="clear" w:pos="720"/>
          <w:tab w:val="left" w:pos="8640" w:leader="none"/>
        </w:tabs>
        <w:ind w:right="-336" w:hanging="0"/>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One Year ago, ein Jahr wie eine Ewigkei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Aber es war Liebe auf den ersten Blick</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Niemand wollte uns verstehen</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Du und ich - gegen die Wel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Ihr habt uns verurteilt, ihr habt mich verurteil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Aber unsere Zeit ist gekommen, wenn ein Traum Wirklichkeit wird</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Coming home, I'm coming home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Let me show you who I am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Let me show you I'm your man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I would give anything just to see you again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Coming home, I'm coming home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Let me show you that I care,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Let me show that I share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I would give anything to see Jeanny again - coming home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Du hast dich verändert, wir haben uns veränder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Das Leben ist Veränderung</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Denkst du noch an mich, spürst du es noch</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Für immer und immer bist du bei mir</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Ich bin sehr nahe - take care - because I'm</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Coming home ...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Denkst du noch an mich?</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Liebst du mich noch?</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Wo bist du?</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Kommst du wieder?</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Denkst du noch an mich?</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Liebst du mich noch?</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Wo bist du?</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Coming home, yeah he's coming hom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Love will never die, Love will never fade away (rep 4 times)</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Coming home ...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The Star Of Moon And Sun</w:t>
      </w:r>
    </w:p>
    <w:p>
      <w:pPr>
        <w:pStyle w:val="Normal"/>
        <w:tabs>
          <w:tab w:val="clear" w:pos="720"/>
          <w:tab w:val="left" w:pos="8640" w:leader="none"/>
        </w:tabs>
        <w:ind w:right="-336" w:hanging="0"/>
        <w:rPr>
          <w:rFonts w:ascii="Times New Roman" w:hAnsi="Times New Roman" w:eastAsia="Times New Roman" w:cs="Times New Roman"/>
          <w:sz w:val="18"/>
          <w:szCs w:val="18"/>
          <w:lang w:val="en-GB"/>
        </w:rPr>
      </w:pPr>
      <w:r>
        <w:rPr>
          <w:rFonts w:eastAsia="Times New Roman" w:cs="Times New Roman"/>
          <w:sz w:val="18"/>
          <w:szCs w:val="18"/>
          <w:lang w:val="en-GB"/>
        </w:rPr>
        <w:t>Lyrics: Rob &amp; Ferdi Bolland/FALCO, Music R. &amp;. F. Bolland; Published by BollandMusic/Edition Falkenhorst</w:t>
      </w:r>
    </w:p>
    <w:p>
      <w:pPr>
        <w:pStyle w:val="Normal"/>
        <w:tabs>
          <w:tab w:val="clear" w:pos="720"/>
          <w:tab w:val="left" w:pos="8640" w:leader="none"/>
        </w:tabs>
        <w:ind w:right="-336" w:hanging="0"/>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We fell in love on a hot summer nigh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I looked at her she at me - love at first sigh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She made a lover's vow, she'd be min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I said I'd love her 'till the end of tim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And when she said: does it feel good</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Does it feel fine, I said: yeah yeah yeah</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Du bist der Star unserer Tage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Du und ich, no way back, keine Frage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cause you're the lucky one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The star of moon and sun (2 times)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Love is a strange phenomenon</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It makes you happy, sad, it's never fun</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Boy meets girl, heart meets hear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like tigers they tear each other apar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aber wenn du mich fragst: Do I make you feel good</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do I make you feel fine, I say: yeah yeah yeah</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Du bist der Star unserer Tage ...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Les Nouveaux Riches</w:t>
      </w:r>
    </w:p>
    <w:p>
      <w:pPr>
        <w:pStyle w:val="Normal"/>
        <w:tabs>
          <w:tab w:val="clear" w:pos="720"/>
          <w:tab w:val="left" w:pos="8640" w:leader="none"/>
        </w:tabs>
        <w:ind w:right="-336" w:hanging="0"/>
        <w:rPr>
          <w:rFonts w:ascii="Times New Roman" w:hAnsi="Times New Roman" w:eastAsia="Times New Roman" w:cs="Times New Roman"/>
          <w:sz w:val="18"/>
          <w:szCs w:val="18"/>
          <w:lang w:val="en-GB"/>
        </w:rPr>
      </w:pPr>
      <w:r>
        <w:rPr>
          <w:rFonts w:eastAsia="Times New Roman" w:cs="Times New Roman"/>
          <w:sz w:val="18"/>
          <w:szCs w:val="18"/>
          <w:lang w:val="en-GB"/>
        </w:rPr>
        <w:t>Lyrics: Rob &amp; Ferdi Bolland/FALCO, Music R. &amp;. F. Bolland; Published by BollandMusic/Edition Falkenhorst</w:t>
      </w:r>
    </w:p>
    <w:p>
      <w:pPr>
        <w:pStyle w:val="Normal"/>
        <w:tabs>
          <w:tab w:val="clear" w:pos="720"/>
          <w:tab w:val="left" w:pos="8640" w:leader="none"/>
        </w:tabs>
        <w:ind w:right="-336" w:hanging="0"/>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tabs>
          <w:tab w:val="clear" w:pos="720"/>
          <w:tab w:val="left" w:pos="8640" w:leader="none"/>
        </w:tabs>
        <w:ind w:right="-336" w:hanging="0"/>
        <w:rPr>
          <w:rFonts w:ascii="Times New Roman" w:hAnsi="Times New Roman" w:eastAsia="Times New Roman" w:cs="Times New Roman"/>
          <w:sz w:val="18"/>
          <w:szCs w:val="18"/>
          <w:lang w:val="en-GB"/>
        </w:rPr>
      </w:pPr>
      <w:r>
        <w:rPr>
          <w:rFonts w:eastAsia="Times New Roman" w:cs="Times New Roman"/>
          <w:i/>
          <w:iCs/>
          <w:sz w:val="24"/>
          <w:szCs w:val="24"/>
          <w:lang w:val="en-GB"/>
        </w:rPr>
        <w:t>Nous sommes les nouveaux riches, voici les nouveaux riches</w:t>
      </w:r>
    </w:p>
    <w:p>
      <w:pPr>
        <w:pStyle w:val="Normal"/>
        <w:tabs>
          <w:tab w:val="clear" w:pos="720"/>
          <w:tab w:val="left" w:pos="8640" w:leader="none"/>
        </w:tabs>
        <w:ind w:right="-336" w:hanging="0"/>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Wir haben alle überliste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haben es dieser Welt gezeig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Kennen jedes für und alle wider</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Unser Appeal ist weltverzweig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Brauchen keine Sprachen, kennen unsere Wel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Haben eines gemeinsam, wir haben Geld</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und deine Gigolos, meine Maîtressen</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haben gemeinsam keine Interessen</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Wenn du sagst ich bin dein Stereotyp</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mit Haar und Haut und Car</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ist mir klar wir brauchen keinen Worte, ne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wir zahlen uns bar</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Zwischen Weltbild und Success</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fahren wir einen Zug, den Zeitgeistexpreß</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Nach Acapulco, Monaco, der Suiss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wir die neuen Reichen - les nouveaux riches</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Oh oh oh - Are you one of the nouveaux riches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Oh oh oh - Making money is all you preach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Oh oh oh -Take a look at the nouveaux riches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Oh oh oh - oh oh oh - oh - say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Ich kenne meine Partner, deine nich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Die Quintessenz der Sprache ist Gif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Es gibt bessere und es gibt mich</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Du liebst das Leben - ich liebe dich</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Ein Überflieger wär ich gern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ein Reisender der Zei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und wann immer du gehen möchtes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komm', ich bin berei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Der Argonaut im Kosmokrator kennt Horizonte nich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Er fliegt und fliegt, ja, er fliegt ins weiße Lich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Nicht nach De Janeiro und nicht nach Nic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Nicht als armer Reicher - als nouveau rich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Oh oh oh - are you one of the ...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Where do you go when the money's gon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Where do you go when you're all alon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Where do you go when wthere's no one ther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Sell your soul (4 times)</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Oh oh oh - are you one of the ...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The Sound Of Musik</w:t>
      </w:r>
    </w:p>
    <w:p>
      <w:pPr>
        <w:pStyle w:val="Normal"/>
        <w:tabs>
          <w:tab w:val="clear" w:pos="720"/>
          <w:tab w:val="left" w:pos="8640" w:leader="none"/>
        </w:tabs>
        <w:ind w:right="-336" w:hanging="0"/>
        <w:rPr>
          <w:rFonts w:ascii="Times New Roman" w:hAnsi="Times New Roman" w:eastAsia="Times New Roman" w:cs="Times New Roman"/>
          <w:sz w:val="18"/>
          <w:szCs w:val="18"/>
          <w:lang w:val="en-GB"/>
        </w:rPr>
      </w:pPr>
      <w:r>
        <w:rPr>
          <w:rFonts w:eastAsia="Times New Roman" w:cs="Times New Roman"/>
          <w:sz w:val="18"/>
          <w:szCs w:val="18"/>
          <w:lang w:val="en-GB"/>
        </w:rPr>
        <w:t>Lyrics: Rob &amp; Ferdi Bolland/FALCO, Music R. &amp;. F. Bolland; Published by BollandMusic/Edition Falkenhorst</w:t>
      </w:r>
    </w:p>
    <w:p>
      <w:pPr>
        <w:pStyle w:val="Normal"/>
        <w:tabs>
          <w:tab w:val="clear" w:pos="720"/>
          <w:tab w:val="left" w:pos="8640" w:leader="none"/>
        </w:tabs>
        <w:ind w:right="-336" w:hanging="0"/>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Es beginnt in einem Wald, alle Rechte sind bezahlt und es endet doch daheim</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Meine Hände sind so kalt, denn die Zeit die ging ins Land, meine Seele ist so rein</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Die Rose kennt den Duft, meine Stimme braucht die Luft, denn der Wind der ist so heiß wie ni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Sei es Rock, Punk, Heavy Metal, Politics or Classical, it's all Musik to m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Hey das waren Zeiten when Hardrock was Hardrock, Musik was as tough as a nail</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und unsere Jungs, die waren nicht lazy, they got out and made it crazy,</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but no one left to tell the jail</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Der Bube fragt den König: Hey Babe, do you wanna danc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Sie machen History, denn sie sind scharf wie nie, the first pre-elected Rock'n'Roll Band</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The sound of Musik)</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Bang-Boogie, say up jump the boogie, do the rhythm on the Boogie the beat</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The sound of Musik)</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o the Bang-Bang-Boogie, say up jump the boogie, do the rhythm on the Boogie the beat</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The sound of Musik)</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o the hip, do the hop, do the oh-oh, bebop, do the freestyle Rock'n and we never gonna stop</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The sound of Musik)</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Herr Präsident wir kennen eine Sprache, diese Sprache, die heißt Musik</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The sound of Musik - Can you hear the band playing, can fell the bodies swaying</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The sound of Musik - and if you feel the groove you better start to mov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The sound of Musik - step in time to the rhythm and move your feet to the bea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The sound of Musik - Hey everybody give a Musik a chance and do the universal danc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The sound of Musik - hear the James Brown song, hear the church choir sing</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The sound of Musik - and it's the people's voice, they're gonna bring up that bell and ring</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The sound of Musik - the Vienna Lipizzaner, they're doing the rhythm and blues</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The sound of Musik - it's the Jailhouse Rock, it's steppin' on my Blues Suede Shoes</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The sound of Musik - it's Pavarotti, he is the biggest Bobby Dylan fan</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The sound of Musik - sie machen alle Musik for boys, girls and big tall men</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The sound of Musik - it's Otis Redding, he is sitting on the dock of the bay</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Listen to the Band, listen to the big band, to the bang-bang, to the bang-bang, blow horn</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Hey listen to the band - listen to the band (rep 6 times)</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The sound of Musik - it's Lennon-McCartney, Cole Porter too</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The sound of Musik - they're dancing with my babe, babe, ba-ba-ba-baby-blu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The sound of Musik - hey Daddy, don't you bother me, it's gonna be my Rock'n'Roll day</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The sound of Musik - Give the children what they want and hear the universal choir pray</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The sound of Musik - Hear the James Brown song, hear the Church choir sing...</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The sound of Musik - it's the people's voice, they're gonna bring up that bell and ring</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The sound of Musik - it's Otis Redding, he is sitting on the dock of the bay</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The sound of Musik - Give the children what they want, hear the children do the boogie, do the Bang-Bang, do the Boogie-Bang</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Hu-lala-hu-lala-e - E-oh (rep til fade)</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Arial" w:cs="Arial" w:ascii="Arial" w:hAnsi="Arial"/>
          <w:b/>
          <w:bCs/>
          <w:sz w:val="28"/>
          <w:szCs w:val="28"/>
          <w:lang w:val="en-GB"/>
        </w:rPr>
        <w:t>The Kiss Of Kathleen Turner</w:t>
      </w:r>
    </w:p>
    <w:p>
      <w:pPr>
        <w:pStyle w:val="Normal"/>
        <w:tabs>
          <w:tab w:val="clear" w:pos="720"/>
          <w:tab w:val="left" w:pos="8640" w:leader="none"/>
        </w:tabs>
        <w:ind w:right="-336" w:hanging="0"/>
        <w:rPr>
          <w:rFonts w:ascii="Times New Roman" w:hAnsi="Times New Roman" w:eastAsia="Times New Roman" w:cs="Times New Roman"/>
          <w:sz w:val="18"/>
          <w:szCs w:val="18"/>
          <w:lang w:val="en-GB"/>
        </w:rPr>
      </w:pPr>
      <w:r>
        <w:rPr>
          <w:rFonts w:eastAsia="Times New Roman" w:cs="Times New Roman"/>
          <w:sz w:val="18"/>
          <w:szCs w:val="18"/>
          <w:lang w:val="en-GB"/>
        </w:rPr>
        <w:t>Lyrics: Rob &amp; Ferdi Bolland/FALCO, Music R. &amp;. F. Bolland; Published by BollandMusic/Edition Falkenhorst</w:t>
      </w:r>
    </w:p>
    <w:p>
      <w:pPr>
        <w:pStyle w:val="Normal"/>
        <w:tabs>
          <w:tab w:val="clear" w:pos="720"/>
          <w:tab w:val="left" w:pos="8640" w:leader="none"/>
        </w:tabs>
        <w:ind w:right="-336" w:hanging="0"/>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Erm, excuse me sir, could you maybe put down the newspaper just for a second, erm,</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you know it's not a big problem I wanna tell you but erm - just two - sentences?</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Oh ja? Von wo bist Du her? Wien, wienerisch, na Wahnsinn.</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Die Welt ist doch klein, ne he! Jetzt fahr'mer - seit 1984 fahr'n mer schon in diesem Zug und ham uns noch net kenneng'lernt. Wenn ich mich </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i/>
          <w:iCs/>
          <w:sz w:val="24"/>
          <w:szCs w:val="24"/>
          <w:lang w:val="en-GB"/>
        </w:rPr>
        <w:t>erinner an oalte Zeiten, ne? Ottakring, Neustift, Grinzing... also listen:</w:t>
      </w:r>
    </w:p>
    <w:p>
      <w:pPr>
        <w:pStyle w:val="Normal"/>
        <w:tabs>
          <w:tab w:val="clear" w:pos="720"/>
          <w:tab w:val="left" w:pos="8640" w:leader="none"/>
        </w:tabs>
        <w:ind w:right="-336" w:hanging="0"/>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Since 1984 I take the 7:30 train going into Brazil City (oh yeah?)</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At this hour of the day I'm not too well humoured</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cause life doesn't show any pity</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Oh yeah - you're always nagging, bragging,</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Complaining 'bout yourself</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and putting things down in the world</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Take a good look at Kathleen Turner</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now there's one heck of a girl! Aoh!</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I've been to hell and back, but I'm alright Jack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id everything that love (or law) would allow</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I got my mind made up, you know I can't be stopped</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I need the kiss of Kathleen Turner right now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I've been to hell and back, but I'm alright Jack.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now I know what love is about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Under the seven moons, I've made a solemn vow,</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I need the kiss of Kathleen Turner right now</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I need the kiss of Kathleen Turner right now</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Smack in the middle, smack in the middle, smack, smack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Hello - Hello</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Oh hi, it's me, I know it's late, but I just had to call you</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I'll be over real soon</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Kathleen, Kathleen</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Is this a dream, or is it real</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is this really happening to me or is it just fantasy</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In this world there's only one woman</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who can make my dreams come tru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and that woman Kathleen - it's you</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I've been to hell ... </w:t>
      </w:r>
    </w:p>
    <w:p>
      <w:pPr>
        <w:pStyle w:val="Normal"/>
        <w:tabs>
          <w:tab w:val="clear" w:pos="720"/>
          <w:tab w:val="left" w:pos="8640" w:leader="none"/>
        </w:tabs>
        <w:ind w:right="-336"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Standing on the corner watching all the girls go by</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He wants a kiss - I don't want a kiss, I want lots of kisses</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He wants a kiss</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Standing on the corner watching all the girls go by</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He wants a kiss</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Hallelujah, he's in Lov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Halleluah, Glory Glory</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Issos, Cannae, Katalaunische Felder, Mount Greek, Austerlitz, Waterloo, Verdun, Stalingrad</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Hiroshima, Nagasaki, Harrisburg, Brockdorf, Zwentendorf, Cattenom, Wackersdorf, Tschernobyl</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Kathleen, can you hear me bab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Kathleen, do you know what I'm talking about</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I'm just talking about, not the first kiss of my life</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t>I'm talking about ... our planet ... Kathleen!</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Body Next To Body</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FALCO, Music: Moroder/Whitlock; Published by Edition Falkenhorst</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Für den Abend vielen Dank, denn von deiner Ha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ächst ein Bein mir in den Himmel, als ich es fa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s war innerlich, sag wie, es war hoch wie nie, sa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a na na</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ey honey, can't you see it is destin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t is all for rock, bring your top to rock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d bring your hips to the top, to the oh-oh bee-bop, sa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a na na</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how me the way you move your bod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light into day - sa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hy should I wait for you to love m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on't be too late the way to make it happ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Body next to body, turn the pain to pleasur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I wanna know if you are the one for me, yeah</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Body next to body, searching for the treasur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the magic and the mystery, yeah, yeah, yeah</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uring later (??), you must leave the theatr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you have to go home, maybe you're alon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o the Bang-Bang-Boogie, say up jump the Boogie, you sa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a na na</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ey, honey can't you se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 am the one you need forev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econd to non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Life on the run, we stay togeth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hatever comes today we'll take all chanc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Body next to body ...</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o the Bang-Bang-Boogie, say up jump the Boogie, do the ryhthm on the boogie, the bea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o the hip, do the hop, do the o-o-beep-bop, do freestyle rock'n you never gonna stop ...</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Body next to body ...</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Fancy fancy lady, tell me that you're ready</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tell me that you're ready to breakthrough yeah</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Fancy fancy lady, tell me you are ready</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break walls of silence, yeah</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Wiener Blut - Die Medizin</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Rob Bolland, Ferdi Bolland, FALCO, Music R. &amp;. F. Bolland; Published by Bolland Music/Edition Falkenhorst</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iener Blu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east, was hat der Bua</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as braucht er für a Mediz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Geh schau, geh schau da was a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r weiß genau</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r Peda und der Rote ham dem Kas ane geb'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ahm hat's wie Hauptfett aufg'stell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volle Wäsch' in'd Wand, war des sche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r Guck schmiert ab, der Stockchef kommt, a G'spiel wird inszenier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obei der Rote 'n Peda sei komplette Auslös inhalier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an ruft den (Doktor, Dokto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r Peda sieht rot (Doktor, Dokto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a fragt: "is' der to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Wiener Blut - in diesem Saft, die Kraft, die Wiener Glut</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kommt ana link uns kommen wir in Wut, bis er erkennen tut</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Wir hab'n die Medizin, der Dekadenz hab'n wir a Preis verlieh'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abei san wir moralisch überblieb'n, wir steh'n und fall'n und lieg'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Wir hab'n die Medizi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Oh, oh, oh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east der is da arg</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as is des für a Mediz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Ooohh, der Professor hat an Dreia ausg'faßt, heit geht er ham</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ein Weg führt ihn direkt in Prater, in'd Allee mit de Bam</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Kein Bein allein, er fasziniert sein Gürteltier erblick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jedoch die Beste mit an, "jetzt kummst?", stop retour in Krieag ihn schick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an ruft den (Doktor, Dokto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r Professor sieht rot (Doktor, Dokto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e fragt: "is' der to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Wiener Blut - mit Mord und Totschlag hab'n wir nix am Hut,</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och sind für eine Hetz wir immer gut, für dich und mich in Wie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Wir präsentieren Wien, auch im Club 45 samma dri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ort sind wir unter uns dann sehr intim, im Steh'n, im Fall'n, im Lieg'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ir präsentieren Wi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Bis er erkennen tut</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wir hab'n die Medizin ...</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Falco Rides Again</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Rob Bolland, Ferdi Bolland, FALCO, Music R. &amp;. F. Bolland; Published by Bolland Music/Edition Falkenhorst</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Falco rides aga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Vienna - El Paso - Winterthur - Frankfurt - Seveningen - Rio - Kitzbühl - Liverpool - Bali - Vladivostok - the Ponderosa? - Reykjavik - Disneyland - Atlantis - Falco rides aga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is is the story of a lonely ma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r hat die Hitze, die Kälte der Prärie geseh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ay hey - h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s sprechen die Gitarren über German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vom gesetzlosen Desperado reden si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ay hey - h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ve been through the snow and the storm</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ve felt the cold, no one to keep me warm, n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gony and pain - Falco rides aga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Falco rides again - I won't break, I won't bend</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Falco rides again - and it's me and the band</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Bang, bang - he came back like a boomerang</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He'll fight 'till the end - Falco rides agai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ave been up, have been down, have been pushed arou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beated, mistreaded, gagged and bou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ay hey - h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d vom Rio Morte ertönt es jetzt sofort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ängt ihn hoch, hängt ihn höher, hängt ihn ohne Wort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ay hey - h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ll break down the walls and no more defea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 want the taste of victory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Revenge is sweet - Falco rides aga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Falco rides again - I won't break, I won't bend ...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Falco rides again (rep till e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Untouchable</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amp; Music: Rob Bolland, Ferdi Bolland; Published by Bolland Music</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touchable!) She's not another pretty face in a magazin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touchable!) The girl is real - she's every schoolboy's dream</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touchable!) She fills my fantasies, my eyes and my ear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touchable!) but everytime I try to touch her - she disappear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Oh oh oh oh oh - She's untouchabl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Oh oh oh oh oh - Untouchable delight, say</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Oh oh oh oh oh - She's untouchabl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Oh oh oh oh oh - The girl is outta sight</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touchable!) In my mind I'm always with her - moans and sigh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touchable!) I touch her full red lips - her silken thigh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touchable!) We meet in the city, she begs, "please take me hom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touchable!) but when I wake up in a cold sweat, I'm all alon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Oh oh oh oh oh - She's untouchabl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Oh oh oh oh oh - She's untouchable (rep till end)</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Tricks</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Rob Bolland, Ferdi Bolland, FALCO, Music R. &amp;. F. Bolland; Published by Bolland Music/Edition Falkenhorst</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Es hat uns sehr gefreut - aber ich bitte si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an fragt sich was ist dran an ihm, was könnte es wohl se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st der Wein aus Österreich, den er uns einschenkt, immer re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Bavrian Hungarian Happy Hippie Vegetaria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as ist das Wiener Blut, was tut daran uns gu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f I feel for driving crazy in the middle of the nigh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 smash the party, denn ich zahle ba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ß mein Bentley und mein Penthouse jemand stören ist mir nicht kla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ollt ihr 'nen Liedermacher oder einen Sta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Oh oh oh o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an tut, daß es gefällt, wofür man es auch häl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ch weiß genau worauf ihr scharf seid sind noch immer mein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Tricks, (oh-oh-oh) gimme Tricks</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Ihr wißt ich bin alleine, leine ohne meine</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Tricks</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Tricks, yeah, all right</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that's the only reason my heart still ticks</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Trick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Vishnu, Batu, Fu-Manchu too, Hu-Hu, Jonny Manuhutu,</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r. Wu, Peggy Sue, Randy Andy to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One thing in common when they get up to their trick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ey do it for kick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o if you ever see me acting like a kid from outer spac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d you think of lending a ha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But if you look real close, you'll see the smile on my fac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d then I'm sure you'll understa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Oh oh oh o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an tut, daß es gefällt, wofür man es auch häl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Because I know, I know, you're just a victim, victim, victim of m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Tricks, gimme Tricks, gimme Tricks</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Ihr wißt ich bin alleine, leine ohne meine</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Tricks</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that's the only reason my heart still ticks</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Tricks, ...</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Livin' without a trick, any other trick</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rick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Garbo</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amp; Music: Rob Bolland, Ferdi Bolland; Published by Bolland Music</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he had exquisite style, she was upper clas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he had supernatural grac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 melange of Aphrodite and Venu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combined with an angel's fac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he didn't talk to the pres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he couldn't care les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he didn't even answer the phon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he said on one occasion, without persuasi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 wanna be left alon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From this moment on from dusk till daw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ill the end of time, I'll be with you</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you'll be with me, forever in my mi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It's you I see before me, oh, oh, Garbo</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C'est toi que je t'adore, oh, oh, Garbo</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A lover's greatest story, oh, oh, Garbo</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The say: "Well that's amore!", oh, oh, Garbo (2 times)</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People say on the day of victory, no fatigue is fel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Garbo, it's you who has the pow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at makes every man's heart mel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ey say that when the heart's on fir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parks fly out of the cage, but beauty is like a good win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t tastes sweeter with ag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o man can guess in cold blood, what he may do in passi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cause the things he deplores today are tomorrow's latest fashi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erving one's own passion is the greatest slaver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but if in wanting you, I become your slave, I intend no braver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From this moment o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It's you I see before me, ... (2 times)</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C'est toi que je t'adore, oh, oh, Garbo</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A lover's greatest story, oh, oh, Garbo</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It's you I see before me, ... (rep till end)</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Satellite To Satellite</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Rob Bolland, Ferdi Bolland, FALCO, Music R. &amp;. F. Bolland; Published by Bolland Music/Edition Falkenhorst</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five - four - three - two - one - go !</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d der Prophet sagte: "Die Zukunft liegt in den Stern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d sie griffen nach den Stern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ie fuhren aus und sie nahmen sich die Stern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er weit über alles Denken hinaus war immer eines unerreichba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r ewige Traum der Kinder von den Stern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d so hatte der Prophet recht behalten, im Traum</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gehören die Sterne uns, aber in Wahrhei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n Wahrheit leuchten sie hell weit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Satellite to satellite lo-ov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Satellite to satellite lo-ov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Our love will shine so bright</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when ye're lovin' via satellite (lo-v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Satellite to satellite lo-ov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Satellite to satellite lo-ov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The world will be a better plac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when we're longin' for the inner space (lo-v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e Kosmokraten tag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ajor Tom läßt frag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hat's about communicati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igh tech, high tech informati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d auf eine Art und Weise ist das Spiel der Kinder weis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enn sie die Politik des Schwebens zelebrieren und die Fußbank</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zum Aeroplan wird, nur weil auf Wolke Sieben kein Platz zu kriegen wa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d wir alle sind uns darin einig,</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ß das erste Spiel der Kinder mit der Imagination so dicht ist, so dich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ß man nicht mehr hineinsehen kan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o dicht, daß es fast Dichtung is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Satellite to satellite ...</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e Kosmokraten tage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der the sun - yeah - we'll be as one - Sa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Satellite to satellite ...</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Für das Licht deiner Liebe ich danke di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bin so nah, bin so nah und so weit von di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eh den Glanz unserer Sterne so hell vor mi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u gehörst zu mir, hörst zu mir, hörst zu mir (rep many tim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Read A Book</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M.D. Clinic, FALCO, Music A.C. DeRouge/G. Mende; Published by Libraphone MV/Edition Falkenhorst</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d wenn ich einen Wunsch frei hätt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ch wünschte, würden wir versteh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lle Schatten hinter uns lass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ur weißes Licht vor uns zu seh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o hate, no fight hearts killing</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 wish no trouble anymor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ere's nothing more to tell abou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ere's nothing left to be decide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Just read a book</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So, read a book about love (reaching lov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Read a book, read a book about lov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d wenn du einen Wunsch frei hättes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ch wünschte, würdest du versteh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ur weißes Licht vor uns zu seh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d if we just should be togeth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oh, we could feel so warm an tigh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ll we need is only two of u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o show the world that we've decided t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read a book</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to read a book about love (reaching love) ...</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ake a look about yesterda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 guess you know</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at you're here to sta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Read a book, ...</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Read a book, read a book about love (rep many times)</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Read a book, ... (rep till fad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Walls Of Silence</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M.D. Clinic, FALCO, Music A.C. DeRouge/G. Mende; Published by Libraphone MV/Edition Falkenhorst</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ie erzählt von sieben Dimension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e in, die in ihrer Seele wohn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d du, du denkst es wäre für allemal vorbei</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ieben Leben sollst du, sollst du leb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ollst der, sollst der Weisung dich ergeb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d es, und es ist der Tag, du liebst sie wied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gestern, heut - für alle Zei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If we're ever gonna break the silence (break the walls)</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We're never gonna break the silence anyway</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If we're ever gonna make it for sure, we wanna break through distrust</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Wanna get what we fought for</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We give up, we give in, never give it away (hey, hey)</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Politician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hr erklärt euch uns in Dimension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e nie, niemals in unseren Seelen wohn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but you, ihr erkennt wir werd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e realised that we'll never never fight it at all - no mor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Politicians, seid ih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eid ihr weis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eid so auf eure strange Art und Weise weis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f we go out trying to break the chain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d we'll show you we'll break the chain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Cause we'll have to break the wall of silenc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We'll have to break the wall of emptiness</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ay wha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ll the presidents wait a minut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e would love you to wait, to wait and wait and wait a minut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ll the presidents wait a minut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forget the button and wait and wait a minut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Cause the world is standing still - it is lov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And we're breaking the wall of silence ...</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e try to break walls aga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e go straight to the heart of five billion friend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f we should have a last one try - we should tr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And we are breakin' the walls of silence ... (rep till fad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She's My) Solid Booze</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FALCO, Music A.C. DeRouge/G. Mende; Published by Libraphone MV/Edition Falkenhorst</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d we are growing along spiritual lin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ill never mean we should stop to have big fun tim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ay oh oh o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hould it be the very first of all to pra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d to report it to you're next in an effective wa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ay oh oh o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But whatever our ideals turn to b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e must be willing to break it throug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e must be willing to make amends where w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ver have put some harm to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She is my, she's my all</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She is my all surrounding solid booze you know</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She is my, she's my all</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She is my all surrounding solid booze you know</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d we are growing along the spiritual lin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ould never mean we should believe in all those different kind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You say oh oh o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Could it be the very first to recogniz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t's the better sense to take it once and give it twic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You say oh oh oh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But whatever our ideals turn to b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e should be willing to break it throug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e should be willing to realiz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at attitudes have got us to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She is my ...</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She is my ...</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She is my ... (rep till fad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Sand am Himalaya</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FALCO/Gerd Pletz, Music A.C. DeRouge/G. Mende; Published by Libraphone MV/Edition Falkenhorst</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s Licht ging aus und du dachtest schon dich streift ein Bu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oder war's ihr Kuß - Twilight Zon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gehoben ist die Welt von heut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ob allein zu zweit oder am Canapé bei Siegmund Freu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Zu, zu immerzu</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ondring why I'm feeling blue - 'cause of you</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r Wahnsinn sucht uns stets zu animier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uf neuen Wegen uns zu amüsier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Wir suchen Sand am Himalaya,</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suchen Schnee am Playa</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as Schicksal ist ein schweres,</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ein Schatz am Grund des Meeres</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och dann) das Licht geht an und du denks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oh Mann, hat sie dich oder hat sie nur das Radio a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geachtet des Geschlechts folgt im Tango jedem Schwung nach link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r Ruck nach recht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e're drivin' drive, drive, overdriv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at's the rhythm of our life, oversize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och eins und zwei und drei im Wiegeschrit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läuft die Zeit im Geist davon, wer läuft mi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Wir suchen Sand am Himalaya,</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suchen Schnee am Playa</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as neue Salz des Lebens,</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ie Politik des Schwebens</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e schrägen Schwebenslagen stimulier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ir immer neuen Wahnsinn inszenier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So schräg wie Sand am Himalaya,</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suchen Schnee am Playa</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as Schicksal ist ein schweres,</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ein Schatz am Grund des Meeres</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as neue Salz des Lebens ...</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e schrägen Schwebenslage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Wir suchen Sand am Himalaya, ... (rep till fad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Do It Again</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amp; Music: Walter Becker/Donald Fagen; Published by MCA Music</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n the mornin' you go gunn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for the man who stole your wat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d you fire 'till he is done 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but they catch you at the bord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d the mourners are all sing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s they drag you by your fee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but the hangman isn't hang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o they put you on the stree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You go back, Jack, do it agai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Wheel's turnin' round and 'round</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You go back, Jack, do it agai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hen you know she's no highclimb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en you find your only frie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n a room with your two-tim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d you're sure you're near the e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en you love a little wild on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d she brings you only sorrow</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ll the time you know she's smil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you'll be on your knees tomorrow</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u gehst back, Jack, do it agai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Wheel's turnin' round and round</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u gehst back, Jack, do it agai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You go back, Jack, do it agai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Wheel's turnin' round and 'round</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You go back, Jack, do it agai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d now you swear and kick and beg u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at you're not a gamblin' ma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en you find you're back in Vega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ith a handle in your ha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Your black cards could make you mone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o you hide them when you're abl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n the land of milk and hone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you must put them on the tabl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You go back, Jack, do it agai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as Rad umschließt den Kreis</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und du gehst back, back, do it agai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Neo Nothing - Post Of All</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FALCO, Music: Robert Ponger; Published by P.S.-Music/Edition Falkenhorst</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Neo Nothing - Post Of All (6 tim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ch sprech mich aus dafü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imm die Luft weg und flieg durch die Tü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as will mein Radar bloß von di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m Screen erscheint nur schwe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e Minusdichte bedaure ich seh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ol' das Orientierungsfeuer her, her, h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u meinst, es wäre hi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m Overground ist kein Platz dafü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s heißt: Kommando back zu di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on't you know</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it's the "NOTHING" I won't let go</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The "NEO" is a sample of your soul</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Wir überholen uns längst wieder</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sind "POST OF ALL"</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Neo Nothing - Post Of All (3 tim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u - den Klang der Farbe kennst nur du</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colours folding all over you</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cause, you turn the black into the blu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nn - fällt die Nummer aus der Wa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fällt und liegt fest in deiner Ha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er ist die schönste im ganzen La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on't you know ...</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t>
      </w:r>
      <w:r>
        <w:rPr>
          <w:rFonts w:eastAsia="Symbol" w:cs="Symbol" w:ascii="Symbol" w:hAnsi="Symbol"/>
          <w:sz w:val="24"/>
          <w:szCs w:val="24"/>
          <w:lang w:val="en-GB"/>
        </w:rPr>
        <w:t>o</w:t>
      </w:r>
      <w:r>
        <w:rPr>
          <w:rFonts w:eastAsia="Times New Roman" w:cs="Times New Roman"/>
          <w:sz w:val="24"/>
          <w:szCs w:val="24"/>
          <w:lang w:val="en-GB"/>
        </w:rPr>
        <w:t xml:space="preserve"> </w:t>
      </w:r>
      <w:r>
        <w:rPr>
          <w:rFonts w:eastAsia="Symbol" w:cs="Symbol" w:ascii="Symbol" w:hAnsi="Symbol"/>
          <w:sz w:val="24"/>
          <w:szCs w:val="24"/>
          <w:lang w:val="en-GB"/>
        </w:rPr>
        <w:t>q</w:t>
      </w:r>
      <w:r>
        <w:rPr>
          <w:rFonts w:eastAsia="Times New Roman" w:cs="Times New Roman"/>
          <w:sz w:val="24"/>
          <w:szCs w:val="24"/>
          <w:lang w:val="en-GB"/>
        </w:rPr>
        <w:t xml:space="preserve"> </w:t>
      </w:r>
      <w:r>
        <w:rPr>
          <w:rFonts w:eastAsia="Symbol" w:cs="Symbol" w:ascii="Symbol" w:hAnsi="Symbol"/>
          <w:sz w:val="24"/>
          <w:szCs w:val="24"/>
          <w:lang w:val="en-GB"/>
        </w:rPr>
        <w:t>e</w:t>
      </w:r>
      <w:r>
        <w:rPr>
          <w:rFonts w:eastAsia="Times New Roman" w:cs="Times New Roman"/>
          <w:sz w:val="24"/>
          <w:szCs w:val="24"/>
          <w:lang w:val="en-GB"/>
        </w:rPr>
        <w:t xml:space="preserve"> ò</w:t>
      </w:r>
      <w:r>
        <w:rPr>
          <w:rFonts w:eastAsia="Symbol" w:cs="Symbol" w:ascii="Symbol" w:hAnsi="Symbol"/>
          <w:sz w:val="24"/>
          <w:szCs w:val="24"/>
          <w:lang w:val="en-GB"/>
        </w:rPr>
        <w:t>V</w:t>
      </w:r>
      <w:r>
        <w:rPr>
          <w:rFonts w:eastAsia="Times New Roman" w:cs="Times New Roman"/>
          <w:sz w:val="24"/>
          <w:szCs w:val="24"/>
          <w:lang w:val="en-GB"/>
        </w:rPr>
        <w:t xml:space="preserve"> n</w:t>
      </w:r>
      <w:r>
        <w:rPr>
          <w:rFonts w:eastAsia="Symbol" w:cs="Symbol" w:ascii="Symbol" w:hAnsi="Symbol"/>
          <w:sz w:val="24"/>
          <w:szCs w:val="24"/>
          <w:lang w:val="en-GB"/>
        </w:rPr>
        <w:t>m</w:t>
      </w:r>
      <w:r>
        <w:rPr>
          <w:rFonts w:eastAsia="Times New Roman" w:cs="Times New Roman"/>
          <w:sz w:val="24"/>
          <w:szCs w:val="24"/>
          <w:lang w:val="en-GB"/>
        </w:rPr>
        <w:t xml:space="preserve"> </w:t>
      </w:r>
      <w:r>
        <w:rPr>
          <w:rFonts w:eastAsia="Symbol" w:cs="Symbol" w:ascii="Symbol" w:hAnsi="Symbol"/>
          <w:sz w:val="24"/>
          <w:szCs w:val="24"/>
          <w:lang w:val="en-GB"/>
        </w:rPr>
        <w:t>e</w:t>
      </w:r>
      <w:r>
        <w:rPr>
          <w:rFonts w:eastAsia="Times New Roman" w:cs="Times New Roman"/>
          <w:sz w:val="24"/>
          <w:szCs w:val="24"/>
          <w:lang w:val="en-GB"/>
        </w:rPr>
        <w:t xml:space="preserve"> </w:t>
      </w:r>
      <w:r>
        <w:rPr>
          <w:rFonts w:eastAsia="Symbol" w:cs="Symbol" w:ascii="Symbol" w:hAnsi="Symbol"/>
          <w:sz w:val="24"/>
          <w:szCs w:val="24"/>
          <w:lang w:val="en-GB"/>
        </w:rPr>
        <w:t>r</w:t>
      </w:r>
      <w:r>
        <w:rPr>
          <w:rFonts w:eastAsia="Times New Roman" w:cs="Times New Roman"/>
          <w:sz w:val="24"/>
          <w:szCs w:val="24"/>
          <w:lang w:val="en-GB"/>
        </w:rPr>
        <w:t xml:space="preserve"> n, x</w:t>
      </w:r>
      <w:r>
        <w:rPr>
          <w:rFonts w:eastAsia="Symbol" w:cs="Symbol" w:ascii="Symbol" w:hAnsi="Symbol"/>
          <w:sz w:val="24"/>
          <w:szCs w:val="24"/>
          <w:lang w:val="en-GB"/>
        </w:rPr>
        <w:t>e</w:t>
      </w:r>
      <w:r>
        <w:rPr>
          <w:rFonts w:eastAsia="Times New Roman" w:cs="Times New Roman"/>
          <w:sz w:val="24"/>
          <w:szCs w:val="24"/>
          <w:lang w:val="en-GB"/>
        </w:rPr>
        <w:t xml:space="preserve"> </w:t>
      </w:r>
      <w:r>
        <w:rPr>
          <w:rFonts w:eastAsia="Symbol" w:cs="Symbol" w:ascii="Symbol" w:hAnsi="Symbol"/>
          <w:sz w:val="24"/>
          <w:szCs w:val="24"/>
          <w:lang w:val="en-GB"/>
        </w:rPr>
        <w:t>i</w:t>
      </w:r>
      <w:r>
        <w:rPr>
          <w:rFonts w:eastAsia="Times New Roman" w:cs="Times New Roman"/>
          <w:sz w:val="24"/>
          <w:szCs w:val="24"/>
          <w:lang w:val="en-GB"/>
        </w:rPr>
        <w:t xml:space="preserve"> </w:t>
      </w:r>
      <w:r>
        <w:rPr>
          <w:rFonts w:eastAsia="Symbol" w:cs="Symbol" w:ascii="Symbol" w:hAnsi="Symbol"/>
          <w:sz w:val="24"/>
          <w:szCs w:val="24"/>
          <w:lang w:val="en-GB"/>
        </w:rPr>
        <w:t>m</w:t>
      </w:r>
      <w:r>
        <w:rPr>
          <w:rFonts w:eastAsia="Times New Roman" w:cs="Times New Roman"/>
          <w:sz w:val="24"/>
          <w:szCs w:val="24"/>
          <w:lang w:val="en-GB"/>
        </w:rPr>
        <w:t xml:space="preserve"> </w:t>
      </w:r>
      <w:r>
        <w:rPr>
          <w:rFonts w:eastAsia="Symbol" w:cs="Symbol" w:ascii="Symbol" w:hAnsi="Symbol"/>
          <w:sz w:val="24"/>
          <w:szCs w:val="24"/>
          <w:lang w:val="en-GB"/>
        </w:rPr>
        <w:t>w</w:t>
      </w:r>
      <w:r>
        <w:rPr>
          <w:rFonts w:eastAsia="Times New Roman" w:cs="Times New Roman"/>
          <w:sz w:val="24"/>
          <w:szCs w:val="24"/>
          <w:lang w:val="en-GB"/>
        </w:rPr>
        <w:t xml:space="preserve"> v v</w:t>
      </w:r>
      <w:r>
        <w:rPr>
          <w:rFonts w:eastAsia="Symbol" w:cs="Symbol" w:ascii="Symbol" w:hAnsi="Symbol"/>
          <w:sz w:val="24"/>
          <w:szCs w:val="24"/>
          <w:lang w:val="en-GB"/>
        </w:rPr>
        <w:t>e</w:t>
      </w:r>
      <w:r>
        <w:rPr>
          <w:rFonts w:eastAsia="Times New Roman" w:cs="Times New Roman"/>
          <w:sz w:val="24"/>
          <w:szCs w:val="24"/>
          <w:lang w:val="en-GB"/>
        </w:rPr>
        <w:t xml:space="preserve"> </w:t>
      </w:r>
      <w:r>
        <w:rPr>
          <w:rFonts w:eastAsia="Symbol" w:cs="Symbol" w:ascii="Symbol" w:hAnsi="Symbol"/>
          <w:sz w:val="24"/>
          <w:szCs w:val="24"/>
          <w:lang w:val="en-GB"/>
        </w:rPr>
        <w:t>r</w:t>
      </w:r>
      <w:r>
        <w:rPr>
          <w:rFonts w:eastAsia="Times New Roman" w:cs="Times New Roman"/>
          <w:sz w:val="24"/>
          <w:szCs w:val="24"/>
          <w:lang w:val="en-GB"/>
        </w:rPr>
        <w:t xml:space="preserve"> o</w:t>
      </w:r>
      <w:r>
        <w:rPr>
          <w:rFonts w:eastAsia="Symbol" w:cs="Symbol" w:ascii="Symbol" w:hAnsi="Symbol"/>
          <w:sz w:val="24"/>
          <w:szCs w:val="24"/>
          <w:lang w:val="en-GB"/>
        </w:rPr>
        <w:t>V</w:t>
      </w:r>
      <w:r>
        <w:rPr>
          <w:rFonts w:eastAsia="Times New Roman" w:cs="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Symbol" w:cs="Symbol" w:ascii="Symbol" w:hAnsi="Symbol"/>
          <w:sz w:val="24"/>
          <w:szCs w:val="24"/>
          <w:lang w:val="en-GB"/>
        </w:rPr>
        <w:t>P</w:t>
      </w:r>
      <w:r>
        <w:rPr>
          <w:rFonts w:eastAsia="Times New Roman" w:cs="Times New Roman"/>
          <w:sz w:val="24"/>
          <w:szCs w:val="24"/>
          <w:lang w:val="en-GB"/>
        </w:rPr>
        <w:t xml:space="preserve"> ó</w:t>
      </w:r>
      <w:r>
        <w:rPr>
          <w:rFonts w:eastAsia="Symbol" w:cs="Symbol" w:ascii="Symbol" w:hAnsi="Symbol"/>
          <w:sz w:val="24"/>
          <w:szCs w:val="24"/>
          <w:lang w:val="en-GB"/>
        </w:rPr>
        <w:t>l</w:t>
      </w:r>
      <w:r>
        <w:rPr>
          <w:rFonts w:eastAsia="Times New Roman" w:cs="Times New Roman"/>
          <w:sz w:val="24"/>
          <w:szCs w:val="24"/>
          <w:lang w:val="en-GB"/>
        </w:rPr>
        <w:t xml:space="preserve"> </w:t>
      </w:r>
      <w:r>
        <w:rPr>
          <w:rFonts w:eastAsia="Symbol" w:cs="Symbol" w:ascii="Symbol" w:hAnsi="Symbol"/>
          <w:sz w:val="24"/>
          <w:szCs w:val="24"/>
          <w:lang w:val="en-GB"/>
        </w:rPr>
        <w:t>e</w:t>
      </w:r>
      <w:r>
        <w:rPr>
          <w:rFonts w:eastAsia="Times New Roman" w:cs="Times New Roman"/>
          <w:sz w:val="24"/>
          <w:szCs w:val="24"/>
          <w:lang w:val="en-GB"/>
        </w:rPr>
        <w:t xml:space="preserve"> </w:t>
      </w:r>
      <w:r>
        <w:rPr>
          <w:rFonts w:eastAsia="Symbol" w:cs="Symbol" w:ascii="Symbol" w:hAnsi="Symbol"/>
          <w:sz w:val="24"/>
          <w:szCs w:val="24"/>
          <w:lang w:val="en-GB"/>
        </w:rPr>
        <w:t>m</w:t>
      </w:r>
      <w:r>
        <w:rPr>
          <w:rFonts w:eastAsia="Times New Roman" w:cs="Times New Roman"/>
          <w:sz w:val="24"/>
          <w:szCs w:val="24"/>
          <w:lang w:val="en-GB"/>
        </w:rPr>
        <w:t xml:space="preserve"> o</w:t>
      </w:r>
      <w:r>
        <w:rPr>
          <w:rFonts w:eastAsia="Symbol" w:cs="Symbol" w:ascii="Symbol" w:hAnsi="Symbol"/>
          <w:sz w:val="24"/>
          <w:szCs w:val="24"/>
          <w:lang w:val="en-GB"/>
        </w:rPr>
        <w:t>V</w:t>
      </w:r>
      <w:r>
        <w:rPr>
          <w:rFonts w:eastAsia="Times New Roman" w:cs="Times New Roman"/>
          <w:sz w:val="24"/>
          <w:szCs w:val="24"/>
          <w:lang w:val="en-GB"/>
        </w:rPr>
        <w:t xml:space="preserve"> </w:t>
      </w:r>
      <w:r>
        <w:rPr>
          <w:rFonts w:eastAsia="Symbol" w:cs="Symbol" w:ascii="Symbol" w:hAnsi="Symbol"/>
          <w:sz w:val="24"/>
          <w:szCs w:val="24"/>
          <w:lang w:val="en-GB"/>
        </w:rPr>
        <w:t>e</w:t>
      </w:r>
      <w:r>
        <w:rPr>
          <w:rFonts w:eastAsia="Times New Roman" w:cs="Times New Roman"/>
          <w:sz w:val="24"/>
          <w:szCs w:val="24"/>
          <w:lang w:val="en-GB"/>
        </w:rPr>
        <w:t xml:space="preserve"> ì</w:t>
      </w:r>
      <w:r>
        <w:rPr>
          <w:rFonts w:eastAsia="Symbol" w:cs="Symbol" w:ascii="Symbol" w:hAnsi="Symbol"/>
          <w:sz w:val="24"/>
          <w:szCs w:val="24"/>
          <w:lang w:val="en-GB"/>
        </w:rPr>
        <w:t>r</w:t>
      </w:r>
      <w:r>
        <w:rPr>
          <w:rFonts w:eastAsia="Times New Roman" w:cs="Times New Roman"/>
          <w:sz w:val="24"/>
          <w:szCs w:val="24"/>
          <w:lang w:val="en-GB"/>
        </w:rPr>
        <w:t xml:space="preserve"> nvn, xó</w:t>
      </w:r>
      <w:r>
        <w:rPr>
          <w:rFonts w:eastAsia="Symbol" w:cs="Symbol" w:ascii="Symbol" w:hAnsi="Symbol"/>
          <w:sz w:val="24"/>
          <w:szCs w:val="24"/>
          <w:lang w:val="en-GB"/>
        </w:rPr>
        <w:t>r</w:t>
      </w:r>
      <w:r>
        <w:rPr>
          <w:rFonts w:eastAsia="Times New Roman" w:cs="Times New Roman"/>
          <w:sz w:val="24"/>
          <w:szCs w:val="24"/>
          <w:lang w:val="en-GB"/>
        </w:rPr>
        <w:t xml:space="preserve"> o</w:t>
      </w:r>
      <w:r>
        <w:rPr>
          <w:rFonts w:eastAsia="Symbol" w:cs="Symbol" w:ascii="Symbol" w:hAnsi="Symbol"/>
          <w:sz w:val="24"/>
          <w:szCs w:val="24"/>
          <w:lang w:val="en-GB"/>
        </w:rPr>
        <w:t>V</w:t>
      </w:r>
      <w:r>
        <w:rPr>
          <w:rFonts w:eastAsia="Times New Roman" w:cs="Times New Roman"/>
          <w:sz w:val="24"/>
          <w:szCs w:val="24"/>
          <w:lang w:val="en-GB"/>
        </w:rPr>
        <w:t xml:space="preserve"> </w:t>
      </w:r>
      <w:r>
        <w:rPr>
          <w:rFonts w:eastAsia="Symbol" w:cs="Symbol" w:ascii="Symbol" w:hAnsi="Symbol"/>
          <w:sz w:val="24"/>
          <w:szCs w:val="24"/>
          <w:lang w:val="en-GB"/>
        </w:rPr>
        <w:t>l</w:t>
      </w:r>
      <w:r>
        <w:rPr>
          <w:rFonts w:eastAsia="Times New Roman" w:cs="Times New Roman"/>
          <w:sz w:val="24"/>
          <w:szCs w:val="24"/>
          <w:lang w:val="en-GB"/>
        </w:rPr>
        <w:t xml:space="preserve"> </w:t>
      </w:r>
      <w:r>
        <w:rPr>
          <w:rFonts w:eastAsia="Symbol" w:cs="Symbol" w:ascii="Symbol" w:hAnsi="Symbol"/>
          <w:sz w:val="24"/>
          <w:szCs w:val="24"/>
          <w:lang w:val="en-GB"/>
        </w:rPr>
        <w:t>i</w:t>
      </w:r>
      <w:r>
        <w:rPr>
          <w:rFonts w:eastAsia="Times New Roman" w:cs="Times New Roman"/>
          <w:sz w:val="24"/>
          <w:szCs w:val="24"/>
          <w:lang w:val="en-GB"/>
        </w:rPr>
        <w:t xml:space="preserve"> </w:t>
      </w:r>
      <w:r>
        <w:rPr>
          <w:rFonts w:eastAsia="Symbol" w:cs="Symbol" w:ascii="Symbol" w:hAnsi="Symbol"/>
          <w:sz w:val="24"/>
          <w:szCs w:val="24"/>
          <w:lang w:val="en-GB"/>
        </w:rPr>
        <w:t>m</w:t>
      </w:r>
      <w:r>
        <w:rPr>
          <w:rFonts w:eastAsia="Times New Roman" w:cs="Times New Roman"/>
          <w:sz w:val="24"/>
          <w:szCs w:val="24"/>
          <w:lang w:val="en-GB"/>
        </w:rPr>
        <w:t xml:space="preserve"> ó</w:t>
      </w:r>
      <w:r>
        <w:rPr>
          <w:rFonts w:eastAsia="Symbol" w:cs="Symbol" w:ascii="Symbol" w:hAnsi="Symbol"/>
          <w:sz w:val="24"/>
          <w:szCs w:val="24"/>
          <w:lang w:val="en-GB"/>
        </w:rPr>
        <w:t>V</w:t>
      </w:r>
      <w:r>
        <w:rPr>
          <w:rFonts w:eastAsia="Times New Roman" w:cs="Times New Roman"/>
          <w:sz w:val="24"/>
          <w:szCs w:val="24"/>
          <w:lang w:val="en-GB"/>
        </w:rPr>
        <w:t xml:space="preserve"> </w:t>
      </w:r>
      <w:r>
        <w:rPr>
          <w:rFonts w:eastAsia="Symbol" w:cs="Symbol" w:ascii="Symbol" w:hAnsi="Symbol"/>
          <w:sz w:val="24"/>
          <w:szCs w:val="24"/>
          <w:lang w:val="en-GB"/>
        </w:rPr>
        <w:t>a</w:t>
      </w:r>
      <w:r>
        <w:rPr>
          <w:rFonts w:eastAsia="Times New Roman" w:cs="Times New Roman"/>
          <w:sz w:val="24"/>
          <w:szCs w:val="24"/>
          <w:lang w:val="en-GB"/>
        </w:rPr>
        <w:t xml:space="preserve"> </w:t>
      </w:r>
      <w:r>
        <w:rPr>
          <w:rFonts w:eastAsia="Symbol" w:cs="Symbol" w:ascii="Symbol" w:hAnsi="Symbol"/>
          <w:sz w:val="24"/>
          <w:szCs w:val="24"/>
          <w:lang w:val="en-GB"/>
        </w:rPr>
        <w:t>l</w:t>
      </w:r>
      <w:r>
        <w:rPr>
          <w:rFonts w:eastAsia="Times New Roman" w:cs="Times New Roman"/>
          <w:sz w:val="24"/>
          <w:szCs w:val="24"/>
          <w:lang w:val="en-GB"/>
        </w:rPr>
        <w:t xml:space="preserve"> </w:t>
      </w:r>
      <w:r>
        <w:rPr>
          <w:rFonts w:eastAsia="Symbol" w:cs="Symbol" w:ascii="Symbol" w:hAnsi="Symbol"/>
          <w:sz w:val="24"/>
          <w:szCs w:val="24"/>
          <w:lang w:val="en-GB"/>
        </w:rPr>
        <w:t>l</w:t>
      </w:r>
      <w:r>
        <w:rPr>
          <w:rFonts w:eastAsia="Times New Roman" w:cs="Times New Roman"/>
          <w:sz w:val="24"/>
          <w:szCs w:val="24"/>
          <w:lang w:val="en-GB"/>
        </w:rPr>
        <w:t xml:space="preserve"> </w:t>
      </w:r>
      <w:r>
        <w:rPr>
          <w:rFonts w:eastAsia="Symbol" w:cs="Symbol" w:ascii="Symbol" w:hAnsi="Symbol"/>
          <w:sz w:val="24"/>
          <w:szCs w:val="24"/>
          <w:lang w:val="en-GB"/>
        </w:rPr>
        <w:t>o</w:t>
      </w:r>
      <w:r>
        <w:rPr>
          <w:rFonts w:eastAsia="Times New Roman" w:cs="Times New Roman"/>
          <w:sz w:val="24"/>
          <w:szCs w:val="24"/>
          <w:lang w:val="en-GB"/>
        </w:rPr>
        <w:t xml:space="preserve"> </w:t>
      </w:r>
      <w:r>
        <w:rPr>
          <w:rFonts w:eastAsia="Symbol" w:cs="Symbol" w:ascii="Symbol" w:hAnsi="Symbol"/>
          <w:sz w:val="24"/>
          <w:szCs w:val="24"/>
          <w:lang w:val="en-GB"/>
        </w:rPr>
        <w:t>i</w:t>
      </w:r>
      <w:r>
        <w:rPr>
          <w:rFonts w:eastAsia="Times New Roman" w:cs="Times New Roman"/>
          <w:sz w:val="24"/>
          <w:szCs w:val="24"/>
          <w:lang w:val="en-GB"/>
        </w:rPr>
        <w:t xml:space="preserve"> </w:t>
      </w:r>
      <w:r>
        <w:rPr>
          <w:rFonts w:eastAsia="Symbol" w:cs="Symbol" w:ascii="Symbol" w:hAnsi="Symbol"/>
          <w:sz w:val="24"/>
          <w:szCs w:val="24"/>
          <w:lang w:val="en-GB"/>
        </w:rPr>
        <w:t>o</w:t>
      </w:r>
      <w:r>
        <w:rPr>
          <w:rFonts w:eastAsia="Times New Roman" w:cs="Times New Roman"/>
          <w:sz w:val="24"/>
          <w:szCs w:val="24"/>
          <w:lang w:val="en-GB"/>
        </w:rPr>
        <w:t xml:space="preserve"> </w:t>
      </w:r>
      <w:r>
        <w:rPr>
          <w:rFonts w:eastAsia="Symbol" w:cs="Symbol" w:ascii="Symbol" w:hAnsi="Symbol"/>
          <w:sz w:val="24"/>
          <w:szCs w:val="24"/>
          <w:lang w:val="en-GB"/>
        </w:rPr>
        <w:t>u</w:t>
      </w:r>
      <w:r>
        <w:rPr>
          <w:rFonts w:eastAsia="Times New Roman" w:cs="Times New Roman"/>
          <w:sz w:val="24"/>
          <w:szCs w:val="24"/>
          <w:lang w:val="en-GB"/>
        </w:rPr>
        <w:t xml:space="preserve"> </w:t>
      </w:r>
      <w:r>
        <w:rPr>
          <w:rFonts w:eastAsia="Symbol" w:cs="Symbol" w:ascii="Symbol" w:hAnsi="Symbol"/>
          <w:sz w:val="24"/>
          <w:szCs w:val="24"/>
          <w:lang w:val="en-GB"/>
        </w:rPr>
        <w:t>t</w:t>
      </w:r>
      <w:r>
        <w:rPr>
          <w:rFonts w:eastAsia="Times New Roman" w:cs="Times New Roman"/>
          <w:sz w:val="24"/>
          <w:szCs w:val="24"/>
          <w:lang w:val="en-GB"/>
        </w:rPr>
        <w:t xml:space="preserve"> </w:t>
      </w:r>
      <w:r>
        <w:rPr>
          <w:rFonts w:eastAsia="Symbol" w:cs="Symbol" w:ascii="Symbol" w:hAnsi="Symbol"/>
          <w:sz w:val="24"/>
          <w:szCs w:val="24"/>
          <w:lang w:val="en-GB"/>
        </w:rPr>
        <w:t>a</w:t>
      </w:r>
      <w:r>
        <w:rPr>
          <w:rFonts w:eastAsia="Times New Roman" w:cs="Times New Roman"/>
          <w:sz w:val="24"/>
          <w:szCs w:val="24"/>
          <w:lang w:val="en-GB"/>
        </w:rPr>
        <w:t xml:space="preserve"> </w:t>
      </w:r>
      <w:r>
        <w:rPr>
          <w:rFonts w:eastAsia="Symbol" w:cs="Symbol" w:ascii="Symbol" w:hAnsi="Symbol"/>
          <w:sz w:val="24"/>
          <w:szCs w:val="24"/>
          <w:lang w:val="en-GB"/>
        </w:rPr>
        <w:t>i</w:t>
      </w:r>
      <w:r>
        <w:rPr>
          <w:rFonts w:eastAsia="Times New Roman" w:cs="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Symbol" w:cs="Symbol" w:ascii="Symbol" w:hAnsi="Symbol"/>
          <w:sz w:val="24"/>
          <w:szCs w:val="24"/>
          <w:lang w:val="en-GB"/>
        </w:rPr>
        <w:t>d</w:t>
      </w:r>
      <w:r>
        <w:rPr>
          <w:rFonts w:eastAsia="Times New Roman" w:cs="Times New Roman"/>
          <w:sz w:val="24"/>
          <w:szCs w:val="24"/>
          <w:lang w:val="en-GB"/>
        </w:rPr>
        <w:t xml:space="preserve"> </w:t>
      </w:r>
      <w:r>
        <w:rPr>
          <w:rFonts w:eastAsia="Symbol" w:cs="Symbol" w:ascii="Symbol" w:hAnsi="Symbol"/>
          <w:sz w:val="24"/>
          <w:szCs w:val="24"/>
          <w:lang w:val="en-GB"/>
        </w:rPr>
        <w:t>e</w:t>
      </w:r>
      <w:r>
        <w:rPr>
          <w:rFonts w:eastAsia="Times New Roman" w:cs="Times New Roman"/>
          <w:sz w:val="24"/>
          <w:szCs w:val="24"/>
          <w:lang w:val="en-GB"/>
        </w:rPr>
        <w:t xml:space="preserve"> </w:t>
      </w:r>
      <w:r>
        <w:rPr>
          <w:rFonts w:eastAsia="Symbol" w:cs="Symbol" w:ascii="Symbol" w:hAnsi="Symbol"/>
          <w:sz w:val="24"/>
          <w:szCs w:val="24"/>
          <w:lang w:val="en-GB"/>
        </w:rPr>
        <w:t>o</w:t>
      </w:r>
      <w:r>
        <w:rPr>
          <w:rFonts w:eastAsia="Times New Roman" w:cs="Times New Roman"/>
          <w:sz w:val="24"/>
          <w:szCs w:val="24"/>
          <w:lang w:val="en-GB"/>
        </w:rPr>
        <w:t xml:space="preserve"> x</w:t>
      </w:r>
      <w:r>
        <w:rPr>
          <w:rFonts w:eastAsia="Symbol" w:cs="Symbol" w:ascii="Symbol" w:hAnsi="Symbol"/>
          <w:sz w:val="24"/>
          <w:szCs w:val="24"/>
          <w:lang w:val="en-GB"/>
        </w:rPr>
        <w:t>v</w:t>
      </w:r>
      <w:r>
        <w:rPr>
          <w:rFonts w:eastAsia="Times New Roman" w:cs="Times New Roman"/>
          <w:sz w:val="24"/>
          <w:szCs w:val="24"/>
          <w:lang w:val="en-GB"/>
        </w:rPr>
        <w:t xml:space="preserve"> </w:t>
      </w:r>
      <w:r>
        <w:rPr>
          <w:rFonts w:eastAsia="Symbol" w:cs="Symbol" w:ascii="Symbol" w:hAnsi="Symbol"/>
          <w:sz w:val="24"/>
          <w:szCs w:val="24"/>
          <w:lang w:val="en-GB"/>
        </w:rPr>
        <w:t>s</w:t>
      </w:r>
      <w:r>
        <w:rPr>
          <w:rFonts w:eastAsia="Times New Roman" w:cs="Times New Roman"/>
          <w:sz w:val="24"/>
          <w:szCs w:val="24"/>
          <w:lang w:val="en-GB"/>
        </w:rPr>
        <w:t xml:space="preserve"> </w:t>
      </w:r>
      <w:r>
        <w:rPr>
          <w:rFonts w:eastAsia="Symbol" w:cs="Symbol" w:ascii="Symbol" w:hAnsi="Symbol"/>
          <w:sz w:val="24"/>
          <w:szCs w:val="24"/>
          <w:lang w:val="en-GB"/>
        </w:rPr>
        <w:t>P</w:t>
      </w:r>
      <w:r>
        <w:rPr>
          <w:rFonts w:eastAsia="Times New Roman" w:cs="Times New Roman"/>
          <w:sz w:val="24"/>
          <w:szCs w:val="24"/>
          <w:lang w:val="en-GB"/>
        </w:rPr>
        <w:t xml:space="preserve"> </w:t>
      </w:r>
      <w:r>
        <w:rPr>
          <w:rFonts w:eastAsia="Symbol" w:cs="Symbol" w:ascii="Symbol" w:hAnsi="Symbol"/>
          <w:sz w:val="24"/>
          <w:szCs w:val="24"/>
          <w:lang w:val="en-GB"/>
        </w:rPr>
        <w:t>e</w:t>
      </w:r>
      <w:r>
        <w:rPr>
          <w:rFonts w:eastAsia="Times New Roman" w:cs="Times New Roman"/>
          <w:sz w:val="24"/>
          <w:szCs w:val="24"/>
          <w:lang w:val="en-GB"/>
        </w:rPr>
        <w:t xml:space="preserve"> </w:t>
      </w:r>
      <w:r>
        <w:rPr>
          <w:rFonts w:eastAsia="Symbol" w:cs="Symbol" w:ascii="Symbol" w:hAnsi="Symbol"/>
          <w:sz w:val="24"/>
          <w:szCs w:val="24"/>
          <w:lang w:val="en-GB"/>
        </w:rPr>
        <w:t>r</w:t>
      </w:r>
      <w:r>
        <w:rPr>
          <w:rFonts w:eastAsia="Times New Roman" w:cs="Times New Roman"/>
          <w:sz w:val="24"/>
          <w:szCs w:val="24"/>
          <w:lang w:val="en-GB"/>
        </w:rPr>
        <w:t xml:space="preserve"> (</w:t>
      </w:r>
      <w:r>
        <w:rPr>
          <w:rFonts w:eastAsia="Symbol" w:cs="Symbol" w:ascii="Symbol" w:hAnsi="Symbol"/>
          <w:sz w:val="24"/>
          <w:szCs w:val="24"/>
          <w:lang w:val="en-GB"/>
        </w:rPr>
        <w:t>e</w:t>
      </w:r>
      <w:r>
        <w:rPr>
          <w:rFonts w:eastAsia="Times New Roman" w:cs="Times New Roman"/>
          <w:sz w:val="24"/>
          <w:szCs w:val="24"/>
          <w:lang w:val="en-GB"/>
        </w:rPr>
        <w:t xml:space="preserve"> </w:t>
      </w:r>
      <w:r>
        <w:rPr>
          <w:rFonts w:eastAsia="Symbol" w:cs="Symbol" w:ascii="Symbol" w:hAnsi="Symbol"/>
          <w:sz w:val="24"/>
          <w:szCs w:val="24"/>
          <w:lang w:val="en-GB"/>
        </w:rPr>
        <w:t>l</w:t>
      </w:r>
      <w:r>
        <w:rPr>
          <w:rFonts w:eastAsia="Times New Roman" w:cs="Times New Roman"/>
          <w:sz w:val="24"/>
          <w:szCs w:val="24"/>
          <w:lang w:val="en-GB"/>
        </w:rPr>
        <w:t xml:space="preserve"> </w:t>
      </w:r>
      <w:r>
        <w:rPr>
          <w:rFonts w:eastAsia="Symbol" w:cs="Symbol" w:ascii="Symbol" w:hAnsi="Symbol"/>
          <w:sz w:val="24"/>
          <w:szCs w:val="24"/>
          <w:lang w:val="en-GB"/>
        </w:rPr>
        <w:t>a</w:t>
      </w:r>
      <w:r>
        <w:rPr>
          <w:rFonts w:eastAsia="Times New Roman" w:cs="Times New Roman"/>
          <w:sz w:val="24"/>
          <w:szCs w:val="24"/>
          <w:lang w:val="en-GB"/>
        </w:rPr>
        <w:t xml:space="preserve"> </w:t>
      </w:r>
      <w:r>
        <w:rPr>
          <w:rFonts w:eastAsia="Symbol" w:cs="Symbol" w:ascii="Symbol" w:hAnsi="Symbol"/>
          <w:sz w:val="24"/>
          <w:szCs w:val="24"/>
          <w:lang w:val="en-GB"/>
        </w:rPr>
        <w:t>i</w:t>
      </w:r>
      <w:r>
        <w:rPr>
          <w:rFonts w:eastAsia="Times New Roman" w:cs="Times New Roman"/>
          <w:sz w:val="24"/>
          <w:szCs w:val="24"/>
          <w:lang w:val="en-GB"/>
        </w:rPr>
        <w:t xml:space="preserve"> </w:t>
      </w:r>
      <w:r>
        <w:rPr>
          <w:rFonts w:eastAsia="Symbol" w:cs="Symbol" w:ascii="Symbol" w:hAnsi="Symbol"/>
          <w:sz w:val="24"/>
          <w:szCs w:val="24"/>
          <w:lang w:val="en-GB"/>
        </w:rPr>
        <w:t>o</w:t>
      </w:r>
      <w:r>
        <w:rPr>
          <w:rFonts w:eastAsia="Times New Roman" w:cs="Times New Roman"/>
          <w:sz w:val="24"/>
          <w:szCs w:val="24"/>
          <w:lang w:val="en-GB"/>
        </w:rPr>
        <w:t xml:space="preserve"> v), ó</w:t>
      </w:r>
      <w:r>
        <w:rPr>
          <w:rFonts w:eastAsia="Symbol" w:cs="Symbol" w:ascii="Symbol" w:hAnsi="Symbol"/>
          <w:sz w:val="24"/>
          <w:szCs w:val="24"/>
          <w:lang w:val="en-GB"/>
        </w:rPr>
        <w:t>P</w:t>
      </w:r>
      <w:r>
        <w:rPr>
          <w:rFonts w:eastAsia="Times New Roman" w:cs="Times New Roman"/>
          <w:sz w:val="24"/>
          <w:szCs w:val="24"/>
          <w:lang w:val="en-GB"/>
        </w:rPr>
        <w:t xml:space="preserve"> ó</w:t>
      </w:r>
      <w:r>
        <w:rPr>
          <w:rFonts w:eastAsia="Symbol" w:cs="Symbol" w:ascii="Symbol" w:hAnsi="Symbol"/>
          <w:sz w:val="24"/>
          <w:szCs w:val="24"/>
          <w:lang w:val="en-GB"/>
        </w:rPr>
        <w:t>i</w:t>
      </w:r>
      <w:r>
        <w:rPr>
          <w:rFonts w:eastAsia="Times New Roman" w:cs="Times New Roman"/>
          <w:sz w:val="24"/>
          <w:szCs w:val="24"/>
          <w:lang w:val="en-GB"/>
        </w:rPr>
        <w:t xml:space="preserve"> </w:t>
      </w:r>
      <w:r>
        <w:rPr>
          <w:rFonts w:eastAsia="Symbol" w:cs="Symbol" w:ascii="Symbol" w:hAnsi="Symbol"/>
          <w:sz w:val="24"/>
          <w:szCs w:val="24"/>
          <w:lang w:val="en-GB"/>
        </w:rPr>
        <w:t>a</w:t>
      </w:r>
      <w:r>
        <w:rPr>
          <w:rFonts w:eastAsia="Times New Roman" w:cs="Times New Roman"/>
          <w:sz w:val="24"/>
          <w:szCs w:val="24"/>
          <w:lang w:val="en-GB"/>
        </w:rPr>
        <w:t xml:space="preserve"> v</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ov</w:t>
      </w:r>
      <w:r>
        <w:rPr>
          <w:rFonts w:eastAsia="Symbol" w:cs="Symbol" w:ascii="Symbol" w:hAnsi="Symbol"/>
          <w:sz w:val="24"/>
          <w:szCs w:val="24"/>
          <w:lang w:val="en-GB"/>
        </w:rPr>
        <w:t>m</w:t>
      </w:r>
      <w:r>
        <w:rPr>
          <w:rFonts w:eastAsia="Times New Roman" w:cs="Times New Roman"/>
          <w:sz w:val="24"/>
          <w:szCs w:val="24"/>
          <w:lang w:val="en-GB"/>
        </w:rPr>
        <w:t xml:space="preserve"> </w:t>
      </w:r>
      <w:r>
        <w:rPr>
          <w:rFonts w:eastAsia="Symbol" w:cs="Symbol" w:ascii="Symbol" w:hAnsi="Symbol"/>
          <w:sz w:val="24"/>
          <w:szCs w:val="24"/>
          <w:lang w:val="en-GB"/>
        </w:rPr>
        <w:t>m</w:t>
      </w:r>
      <w:r>
        <w:rPr>
          <w:rFonts w:eastAsia="Times New Roman" w:cs="Times New Roman"/>
          <w:sz w:val="24"/>
          <w:szCs w:val="24"/>
          <w:lang w:val="en-GB"/>
        </w:rPr>
        <w:t xml:space="preserve"> </w:t>
      </w:r>
      <w:r>
        <w:rPr>
          <w:rFonts w:eastAsia="Symbol" w:cs="Symbol" w:ascii="Symbol" w:hAnsi="Symbol"/>
          <w:sz w:val="24"/>
          <w:szCs w:val="24"/>
          <w:lang w:val="en-GB"/>
        </w:rPr>
        <w:t>i</w:t>
      </w:r>
      <w:r>
        <w:rPr>
          <w:rFonts w:eastAsia="Times New Roman" w:cs="Times New Roman"/>
          <w:sz w:val="24"/>
          <w:szCs w:val="24"/>
          <w:lang w:val="en-GB"/>
        </w:rPr>
        <w:t xml:space="preserve"> yñ uv</w:t>
      </w:r>
      <w:r>
        <w:rPr>
          <w:rFonts w:eastAsia="Symbol" w:cs="Symbol" w:ascii="Symbol" w:hAnsi="Symbol"/>
          <w:sz w:val="24"/>
          <w:szCs w:val="24"/>
          <w:lang w:val="en-GB"/>
        </w:rPr>
        <w:t>v</w:t>
      </w:r>
      <w:r>
        <w:rPr>
          <w:rFonts w:eastAsia="Times New Roman" w:cs="Times New Roman"/>
          <w:sz w:val="24"/>
          <w:szCs w:val="24"/>
          <w:lang w:val="en-GB"/>
        </w:rPr>
        <w:t xml:space="preserve"> </w:t>
      </w:r>
      <w:r>
        <w:rPr>
          <w:rFonts w:eastAsia="Symbol" w:cs="Symbol" w:ascii="Symbol" w:hAnsi="Symbol"/>
          <w:sz w:val="24"/>
          <w:szCs w:val="24"/>
          <w:lang w:val="en-GB"/>
        </w:rPr>
        <w:t>m</w:t>
      </w:r>
      <w:r>
        <w:rPr>
          <w:rFonts w:eastAsia="Times New Roman" w:cs="Times New Roman"/>
          <w:sz w:val="24"/>
          <w:szCs w:val="24"/>
          <w:lang w:val="en-GB"/>
        </w:rPr>
        <w:t xml:space="preserve"> </w:t>
      </w:r>
      <w:r>
        <w:rPr>
          <w:rFonts w:eastAsia="Symbol" w:cs="Symbol" w:ascii="Symbol" w:hAnsi="Symbol"/>
          <w:sz w:val="24"/>
          <w:szCs w:val="24"/>
          <w:lang w:val="en-GB"/>
        </w:rPr>
        <w:t>a</w:t>
      </w:r>
      <w:r>
        <w:rPr>
          <w:rFonts w:eastAsia="Times New Roman" w:cs="Times New Roman"/>
          <w:sz w:val="24"/>
          <w:szCs w:val="24"/>
          <w:lang w:val="en-GB"/>
        </w:rPr>
        <w:t xml:space="preserve"> </w:t>
      </w:r>
      <w:r>
        <w:rPr>
          <w:rFonts w:eastAsia="Symbol" w:cs="Symbol" w:ascii="Symbol" w:hAnsi="Symbol"/>
          <w:sz w:val="24"/>
          <w:szCs w:val="24"/>
          <w:lang w:val="en-GB"/>
        </w:rPr>
        <w:t>s</w:t>
      </w:r>
      <w:r>
        <w:rPr>
          <w:rFonts w:eastAsia="Times New Roman" w:cs="Times New Roman"/>
          <w:sz w:val="24"/>
          <w:szCs w:val="24"/>
          <w:lang w:val="en-GB"/>
        </w:rPr>
        <w:t xml:space="preserve"> </w:t>
      </w:r>
      <w:r>
        <w:rPr>
          <w:rFonts w:eastAsia="Symbol" w:cs="Symbol" w:ascii="Symbol" w:hAnsi="Symbol"/>
          <w:sz w:val="24"/>
          <w:szCs w:val="24"/>
          <w:lang w:val="en-GB"/>
        </w:rPr>
        <w:t>i</w:t>
      </w:r>
      <w:r>
        <w:rPr>
          <w:rFonts w:eastAsia="Times New Roman" w:cs="Times New Roman"/>
          <w:sz w:val="24"/>
          <w:szCs w:val="24"/>
          <w:lang w:val="en-GB"/>
        </w:rPr>
        <w:t xml:space="preserve"> v, óvo</w:t>
      </w:r>
      <w:r>
        <w:rPr>
          <w:rFonts w:eastAsia="Symbol" w:cs="Symbol" w:ascii="Symbol" w:hAnsi="Symbol"/>
          <w:sz w:val="24"/>
          <w:szCs w:val="24"/>
          <w:lang w:val="en-GB"/>
        </w:rPr>
        <w:t>m</w:t>
      </w:r>
      <w:r>
        <w:rPr>
          <w:rFonts w:eastAsia="Times New Roman" w:cs="Times New Roman"/>
          <w:sz w:val="24"/>
          <w:szCs w:val="24"/>
          <w:lang w:val="en-GB"/>
        </w:rPr>
        <w:t xml:space="preserve"> </w:t>
      </w:r>
      <w:r>
        <w:rPr>
          <w:rFonts w:eastAsia="Symbol" w:cs="Symbol" w:ascii="Symbol" w:hAnsi="Symbol"/>
          <w:sz w:val="24"/>
          <w:szCs w:val="24"/>
          <w:lang w:val="en-GB"/>
        </w:rPr>
        <w:t>a</w:t>
      </w:r>
      <w:r>
        <w:rPr>
          <w:rFonts w:eastAsia="Times New Roman" w:cs="Times New Roman"/>
          <w:sz w:val="24"/>
          <w:szCs w:val="24"/>
          <w:lang w:val="en-GB"/>
        </w:rPr>
        <w:t xml:space="preserve"> </w:t>
      </w:r>
      <w:r>
        <w:rPr>
          <w:rFonts w:eastAsia="Symbol" w:cs="Symbol" w:ascii="Symbol" w:hAnsi="Symbol"/>
          <w:sz w:val="24"/>
          <w:szCs w:val="24"/>
          <w:lang w:val="en-GB"/>
        </w:rPr>
        <w:t>x</w:t>
      </w:r>
      <w:r>
        <w:rPr>
          <w:rFonts w:eastAsia="Times New Roman" w:cs="Times New Roman"/>
          <w:sz w:val="24"/>
          <w:szCs w:val="24"/>
          <w:lang w:val="en-GB"/>
        </w:rPr>
        <w:t xml:space="preserve"> </w:t>
      </w:r>
      <w:r>
        <w:rPr>
          <w:rFonts w:eastAsia="Symbol" w:cs="Symbol" w:ascii="Symbol" w:hAnsi="Symbol"/>
          <w:sz w:val="24"/>
          <w:szCs w:val="24"/>
          <w:lang w:val="en-GB"/>
        </w:rPr>
        <w:t>e</w:t>
      </w:r>
      <w:r>
        <w:rPr>
          <w:rFonts w:eastAsia="Times New Roman" w:cs="Times New Roman"/>
          <w:sz w:val="24"/>
          <w:szCs w:val="24"/>
          <w:lang w:val="en-GB"/>
        </w:rPr>
        <w:t xml:space="preserve"> </w:t>
      </w:r>
      <w:r>
        <w:rPr>
          <w:rFonts w:eastAsia="Symbol" w:cs="Symbol" w:ascii="Symbol" w:hAnsi="Symbol"/>
          <w:sz w:val="24"/>
          <w:szCs w:val="24"/>
          <w:lang w:val="en-GB"/>
        </w:rPr>
        <w:t>t</w:t>
      </w:r>
      <w:r>
        <w:rPr>
          <w:rFonts w:eastAsia="Times New Roman" w:cs="Times New Roman"/>
          <w:sz w:val="24"/>
          <w:szCs w:val="24"/>
          <w:lang w:val="en-GB"/>
        </w:rPr>
        <w:t xml:space="preserve"> </w:t>
      </w:r>
      <w:r>
        <w:rPr>
          <w:rFonts w:eastAsia="Symbol" w:cs="Symbol" w:ascii="Symbol" w:hAnsi="Symbol"/>
          <w:sz w:val="24"/>
          <w:szCs w:val="24"/>
          <w:lang w:val="en-GB"/>
        </w:rPr>
        <w:t>a</w:t>
      </w:r>
      <w:r>
        <w:rPr>
          <w:rFonts w:eastAsia="Times New Roman" w:cs="Times New Roman"/>
          <w:sz w:val="24"/>
          <w:szCs w:val="24"/>
          <w:lang w:val="en-GB"/>
        </w:rPr>
        <w:t xml:space="preserve"> </w:t>
      </w:r>
      <w:r>
        <w:rPr>
          <w:rFonts w:eastAsia="Symbol" w:cs="Symbol" w:ascii="Symbol" w:hAnsi="Symbol"/>
          <w:sz w:val="24"/>
          <w:szCs w:val="24"/>
          <w:lang w:val="en-GB"/>
        </w:rPr>
        <w:t>i</w:t>
      </w:r>
      <w:r>
        <w:rPr>
          <w:rFonts w:eastAsia="Times New Roman" w:cs="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x</w:t>
      </w:r>
      <w:r>
        <w:rPr>
          <w:rFonts w:eastAsia="Symbol" w:cs="Symbol" w:ascii="Symbol" w:hAnsi="Symbol"/>
          <w:sz w:val="24"/>
          <w:szCs w:val="24"/>
          <w:lang w:val="en-GB"/>
        </w:rPr>
        <w:t>a</w:t>
      </w:r>
      <w:r>
        <w:rPr>
          <w:rFonts w:eastAsia="Times New Roman" w:cs="Times New Roman"/>
          <w:sz w:val="24"/>
          <w:szCs w:val="24"/>
          <w:lang w:val="en-GB"/>
        </w:rPr>
        <w:t xml:space="preserve"> </w:t>
      </w:r>
      <w:r>
        <w:rPr>
          <w:rFonts w:eastAsia="Symbol" w:cs="Symbol" w:ascii="Symbol" w:hAnsi="Symbol"/>
          <w:sz w:val="24"/>
          <w:szCs w:val="24"/>
          <w:lang w:val="en-GB"/>
        </w:rPr>
        <w:t>u</w:t>
      </w:r>
      <w:r>
        <w:rPr>
          <w:rFonts w:eastAsia="Times New Roman" w:cs="Times New Roman"/>
          <w:sz w:val="24"/>
          <w:szCs w:val="24"/>
          <w:lang w:val="en-GB"/>
        </w:rPr>
        <w:t xml:space="preserve"> ' n</w:t>
      </w:r>
      <w:r>
        <w:rPr>
          <w:rFonts w:eastAsia="Symbol" w:cs="Symbol" w:ascii="Symbol" w:hAnsi="Symbol"/>
          <w:sz w:val="24"/>
          <w:szCs w:val="24"/>
          <w:lang w:val="en-GB"/>
        </w:rPr>
        <w:t>d</w:t>
      </w:r>
      <w:r>
        <w:rPr>
          <w:rFonts w:eastAsia="Times New Roman" w:cs="Times New Roman"/>
          <w:sz w:val="24"/>
          <w:szCs w:val="24"/>
          <w:lang w:val="en-GB"/>
        </w:rPr>
        <w:t xml:space="preserve"> </w:t>
      </w:r>
      <w:r>
        <w:rPr>
          <w:rFonts w:eastAsia="Symbol" w:cs="Symbol" w:ascii="Symbol" w:hAnsi="Symbol"/>
          <w:sz w:val="24"/>
          <w:szCs w:val="24"/>
          <w:lang w:val="en-GB"/>
        </w:rPr>
        <w:t>o</w:t>
      </w:r>
      <w:r>
        <w:rPr>
          <w:rFonts w:eastAsia="Times New Roman" w:cs="Times New Roman"/>
          <w:sz w:val="24"/>
          <w:szCs w:val="24"/>
          <w:lang w:val="en-GB"/>
        </w:rPr>
        <w:t xml:space="preserve"> </w:t>
      </w:r>
      <w:r>
        <w:rPr>
          <w:rFonts w:eastAsia="Symbol" w:cs="Symbol" w:ascii="Symbol" w:hAnsi="Symbol"/>
          <w:sz w:val="24"/>
          <w:szCs w:val="24"/>
          <w:lang w:val="en-GB"/>
        </w:rPr>
        <w:t>n</w:t>
      </w:r>
      <w:r>
        <w:rPr>
          <w:rFonts w:eastAsia="Times New Roman" w:cs="Times New Roman"/>
          <w:sz w:val="24"/>
          <w:szCs w:val="24"/>
          <w:lang w:val="en-GB"/>
        </w:rPr>
        <w:t xml:space="preserve"> n</w:t>
      </w:r>
      <w:r>
        <w:rPr>
          <w:rFonts w:eastAsia="Symbol" w:cs="Symbol" w:ascii="Symbol" w:hAnsi="Symbol"/>
          <w:sz w:val="24"/>
          <w:szCs w:val="24"/>
          <w:lang w:val="en-GB"/>
        </w:rPr>
        <w:t>n</w:t>
      </w:r>
      <w:r>
        <w:rPr>
          <w:rFonts w:eastAsia="Times New Roman" w:cs="Times New Roman"/>
          <w:sz w:val="24"/>
          <w:szCs w:val="24"/>
          <w:lang w:val="en-GB"/>
        </w:rPr>
        <w:t xml:space="preserve"> </w:t>
      </w:r>
      <w:r>
        <w:rPr>
          <w:rFonts w:eastAsia="Symbol" w:cs="Symbol" w:ascii="Symbol" w:hAnsi="Symbol"/>
          <w:sz w:val="24"/>
          <w:szCs w:val="24"/>
          <w:lang w:val="en-GB"/>
        </w:rPr>
        <w:t>e</w:t>
      </w:r>
      <w:r>
        <w:rPr>
          <w:rFonts w:eastAsia="Times New Roman" w:cs="Times New Roman"/>
          <w:sz w:val="24"/>
          <w:szCs w:val="24"/>
          <w:lang w:val="en-GB"/>
        </w:rPr>
        <w:t xml:space="preserve"> x</w:t>
      </w:r>
      <w:r>
        <w:rPr>
          <w:rFonts w:eastAsia="Symbol" w:cs="Symbol" w:ascii="Symbol" w:hAnsi="Symbol"/>
          <w:sz w:val="24"/>
          <w:szCs w:val="24"/>
          <w:lang w:val="en-GB"/>
        </w:rPr>
        <w:t>a</w:t>
      </w:r>
      <w:r>
        <w:rPr>
          <w:rFonts w:eastAsia="Times New Roman" w:cs="Times New Roman"/>
          <w:sz w:val="24"/>
          <w:szCs w:val="24"/>
          <w:lang w:val="en-GB"/>
        </w:rPr>
        <w:t xml:space="preserve"> </w:t>
      </w:r>
      <w:r>
        <w:rPr>
          <w:rFonts w:eastAsia="Symbol" w:cs="Symbol" w:ascii="Symbol" w:hAnsi="Symbol"/>
          <w:sz w:val="24"/>
          <w:szCs w:val="24"/>
          <w:lang w:val="en-GB"/>
        </w:rPr>
        <w:t>o</w:t>
      </w:r>
      <w:r>
        <w:rPr>
          <w:rFonts w:eastAsia="Times New Roman" w:cs="Times New Roman"/>
          <w:sz w:val="24"/>
          <w:szCs w:val="24"/>
          <w:lang w:val="en-GB"/>
        </w:rPr>
        <w:t xml:space="preserve"> </w:t>
      </w:r>
      <w:r>
        <w:rPr>
          <w:rFonts w:eastAsia="Symbol" w:cs="Symbol" w:ascii="Symbol" w:hAnsi="Symbol"/>
          <w:sz w:val="24"/>
          <w:szCs w:val="24"/>
          <w:lang w:val="en-GB"/>
        </w:rPr>
        <w:t>i</w:t>
      </w:r>
      <w:r>
        <w:rPr>
          <w:rFonts w:eastAsia="Times New Roman" w:cs="Times New Roman"/>
          <w:sz w:val="24"/>
          <w:szCs w:val="24"/>
          <w:lang w:val="en-GB"/>
        </w:rPr>
        <w:t xml:space="preserve"> </w:t>
      </w:r>
      <w:r>
        <w:rPr>
          <w:rFonts w:eastAsia="Symbol" w:cs="Symbol" w:ascii="Symbol" w:hAnsi="Symbol"/>
          <w:sz w:val="24"/>
          <w:szCs w:val="24"/>
          <w:lang w:val="en-GB"/>
        </w:rPr>
        <w:t>o</w:t>
      </w:r>
      <w:r>
        <w:rPr>
          <w:rFonts w:eastAsia="Times New Roman" w:cs="Times New Roman"/>
          <w:sz w:val="24"/>
          <w:szCs w:val="24"/>
          <w:lang w:val="en-GB"/>
        </w:rPr>
        <w:t xml:space="preserve"> </w:t>
      </w:r>
      <w:r>
        <w:rPr>
          <w:rFonts w:eastAsia="Symbol" w:cs="Symbol" w:ascii="Symbol" w:hAnsi="Symbol"/>
          <w:sz w:val="24"/>
          <w:szCs w:val="24"/>
          <w:lang w:val="en-GB"/>
        </w:rPr>
        <w:t>n</w:t>
      </w:r>
      <w:r>
        <w:rPr>
          <w:rFonts w:eastAsia="Times New Roman" w:cs="Times New Roman"/>
          <w:sz w:val="24"/>
          <w:szCs w:val="24"/>
          <w:lang w:val="en-GB"/>
        </w:rPr>
        <w:t xml:space="preserve"> .</w:t>
      </w:r>
    </w:p>
    <w:p>
      <w:pPr>
        <w:pStyle w:val="Normal"/>
        <w:ind w:left="3600" w:hanging="0"/>
        <w:rPr>
          <w:rFonts w:ascii="Times New Roman" w:hAnsi="Times New Roman" w:eastAsia="Times New Roman" w:cs="Times New Roman"/>
          <w:sz w:val="24"/>
          <w:szCs w:val="24"/>
          <w:lang w:val="en-GB"/>
        </w:rPr>
      </w:pPr>
      <w:r>
        <w:rPr>
          <w:rFonts w:eastAsia="Times New Roman" w:cs="Times New Roman"/>
          <w:sz w:val="24"/>
          <w:szCs w:val="24"/>
          <w:lang w:val="en-GB"/>
        </w:rPr>
        <w:t>'</w:t>
      </w:r>
      <w:r>
        <w:rPr>
          <w:rFonts w:eastAsia="Symbol" w:cs="Symbol" w:ascii="Symbol" w:hAnsi="Symbol"/>
          <w:sz w:val="24"/>
          <w:szCs w:val="24"/>
          <w:lang w:val="en-GB"/>
        </w:rPr>
        <w:t>H</w:t>
      </w:r>
      <w:r>
        <w:rPr>
          <w:rFonts w:eastAsia="Times New Roman" w:cs="Times New Roman"/>
          <w:sz w:val="24"/>
          <w:szCs w:val="24"/>
          <w:lang w:val="en-GB"/>
        </w:rPr>
        <w:t xml:space="preserve"> </w:t>
      </w:r>
      <w:r>
        <w:rPr>
          <w:rFonts w:eastAsia="Symbol" w:cs="Symbol" w:ascii="Symbol" w:hAnsi="Symbol"/>
          <w:sz w:val="24"/>
          <w:szCs w:val="24"/>
          <w:lang w:val="en-GB"/>
        </w:rPr>
        <w:t>r</w:t>
      </w:r>
      <w:r>
        <w:rPr>
          <w:rFonts w:eastAsia="Times New Roman" w:cs="Times New Roman"/>
          <w:sz w:val="24"/>
          <w:szCs w:val="24"/>
          <w:lang w:val="en-GB"/>
        </w:rPr>
        <w:t xml:space="preserve"> </w:t>
      </w:r>
      <w:r>
        <w:rPr>
          <w:rFonts w:eastAsia="Symbol" w:cs="Symbol" w:ascii="Symbol" w:hAnsi="Symbol"/>
          <w:sz w:val="24"/>
          <w:szCs w:val="24"/>
          <w:lang w:val="en-GB"/>
        </w:rPr>
        <w:t>a</w:t>
      </w:r>
      <w:r>
        <w:rPr>
          <w:rFonts w:eastAsia="Times New Roman" w:cs="Times New Roman"/>
          <w:sz w:val="24"/>
          <w:szCs w:val="24"/>
          <w:lang w:val="en-GB"/>
        </w:rPr>
        <w:t xml:space="preserve"> x</w:t>
      </w:r>
      <w:r>
        <w:rPr>
          <w:rFonts w:eastAsia="Symbol" w:cs="Symbol" w:ascii="Symbol" w:hAnsi="Symbol"/>
          <w:sz w:val="24"/>
          <w:szCs w:val="24"/>
          <w:lang w:val="en-GB"/>
        </w:rPr>
        <w:t>l</w:t>
      </w:r>
      <w:r>
        <w:rPr>
          <w:rFonts w:eastAsia="Times New Roman" w:cs="Times New Roman"/>
          <w:sz w:val="24"/>
          <w:szCs w:val="24"/>
          <w:lang w:val="en-GB"/>
        </w:rPr>
        <w:t xml:space="preserve"> </w:t>
      </w:r>
      <w:r>
        <w:rPr>
          <w:rFonts w:eastAsia="Symbol" w:cs="Symbol" w:ascii="Symbol" w:hAnsi="Symbol"/>
          <w:sz w:val="24"/>
          <w:szCs w:val="24"/>
          <w:lang w:val="en-GB"/>
        </w:rPr>
        <w:t>e</w:t>
      </w:r>
      <w:r>
        <w:rPr>
          <w:rFonts w:eastAsia="Times New Roman" w:cs="Times New Roman"/>
          <w:sz w:val="24"/>
          <w:szCs w:val="24"/>
          <w:lang w:val="en-GB"/>
        </w:rPr>
        <w:t xml:space="preserve"> </w:t>
      </w:r>
      <w:r>
        <w:rPr>
          <w:rFonts w:eastAsia="Symbol" w:cs="Symbol" w:ascii="Symbol" w:hAnsi="Symbol"/>
          <w:sz w:val="24"/>
          <w:szCs w:val="24"/>
          <w:lang w:val="en-GB"/>
        </w:rPr>
        <w:t>i</w:t>
      </w:r>
      <w:r>
        <w:rPr>
          <w:rFonts w:eastAsia="Times New Roman" w:cs="Times New Roman"/>
          <w:sz w:val="24"/>
          <w:szCs w:val="24"/>
          <w:lang w:val="en-GB"/>
        </w:rPr>
        <w:t xml:space="preserve"> </w:t>
      </w:r>
      <w:r>
        <w:rPr>
          <w:rFonts w:eastAsia="Symbol" w:cs="Symbol" w:ascii="Symbol" w:hAnsi="Symbol"/>
          <w:sz w:val="24"/>
          <w:szCs w:val="24"/>
          <w:lang w:val="en-GB"/>
        </w:rPr>
        <w:t>t</w:t>
      </w:r>
      <w:r>
        <w:rPr>
          <w:rFonts w:eastAsia="Times New Roman" w:cs="Times New Roman"/>
          <w:sz w:val="24"/>
          <w:szCs w:val="24"/>
          <w:lang w:val="en-GB"/>
        </w:rPr>
        <w:t xml:space="preserve"> </w:t>
      </w:r>
      <w:r>
        <w:rPr>
          <w:rFonts w:eastAsia="Symbol" w:cs="Symbol" w:ascii="Symbol" w:hAnsi="Symbol"/>
          <w:sz w:val="24"/>
          <w:szCs w:val="24"/>
          <w:lang w:val="en-GB"/>
        </w:rPr>
        <w:t>o</w:t>
      </w:r>
      <w:r>
        <w:rPr>
          <w:rFonts w:eastAsia="Times New Roman" w:cs="Times New Roman"/>
          <w:sz w:val="24"/>
          <w:szCs w:val="24"/>
          <w:lang w:val="en-GB"/>
        </w:rPr>
        <w:t xml:space="preserve"> </w:t>
      </w:r>
      <w:r>
        <w:rPr>
          <w:rFonts w:eastAsia="Symbol" w:cs="Symbol" w:ascii="Symbol" w:hAnsi="Symbol"/>
          <w:sz w:val="24"/>
          <w:szCs w:val="24"/>
          <w:lang w:val="en-GB"/>
        </w:rPr>
        <w:t>V</w:t>
      </w:r>
      <w:r>
        <w:rPr>
          <w:rFonts w:eastAsia="Times New Roman" w:cs="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Gott ist Tag, Nacht, Winter, Somm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Krieg, Frieden, Sattheit, Hung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r wandelt sich wie Öl:</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ischt sich dies mit Duftstoff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o heißt es nach dem jeweiligen Geruch</w:t>
      </w:r>
    </w:p>
    <w:p>
      <w:pPr>
        <w:pStyle w:val="Normal"/>
        <w:ind w:left="3600" w:hanging="0"/>
        <w:rPr>
          <w:rFonts w:ascii="Times New Roman" w:hAnsi="Times New Roman" w:eastAsia="Times New Roman" w:cs="Times New Roman"/>
          <w:sz w:val="24"/>
          <w:szCs w:val="24"/>
          <w:lang w:val="en-GB"/>
        </w:rPr>
      </w:pPr>
      <w:r>
        <w:rPr>
          <w:rFonts w:eastAsia="Times New Roman" w:cs="Times New Roman"/>
          <w:sz w:val="24"/>
          <w:szCs w:val="24"/>
          <w:lang w:val="en-GB"/>
        </w:rPr>
        <w:t>Worte Herakl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on't you know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Expocityvisions</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FALCO, Music: Robert Ponger; Published by P.S.-Music/Edition Falkenhorst</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Expo - nier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Explo - dier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A-RA-TH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King - Siz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Expo - siz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xpo - bea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City - heat - new priz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Expo - sé,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East - Wes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ext - bes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Next - tes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Expo - sitio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City - visi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The art TV-ision unde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fferent conditi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Expo - smar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X-"OP-AR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uf spezielle Wiener Art -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e Nummer fahr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Expo - lin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new divin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r alle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Expo - sitio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POLE - POSITIO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xhi - biti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e Wiener Welle rollt und roll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ie überrollt uns, wenn ihr woll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Vienna Expocityvisions on the air</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Ein Feuer gestern in der Welt und morgen mehr</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Expo - tim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ign "o" Tim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ie Uhren steh'n bereit -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d es ist Zei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Expo - smar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xpo - star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uf diese Art -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trong-cut is the manifes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East - Wes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Next-bes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ext-tes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e Wiener Welle rollt und roll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Rollt - wenn ihr woll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Just follow the light there's no time to shar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We're cutting through the night -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other business affai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Vienna Expocityvisons on the air</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Ein Feuer gestern in der Welt und heute mehr</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Just follow the light there's no time to shar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e're cuttin' through the nigh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City on fire, angel with the flut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cuttin' through the nigh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ime to execute (3 times) - Die Wiener Well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Vienna Expocityvisions on the air</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Ein Feuer gestern in der Welt und morgen mehr</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Vienna Expocity taste of monarchy</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You're better deep in vogu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than high on ice, you se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Charisma Kommando</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FALCO, Music: Robert Ponger; Published by P.S.-Music/Edition Falkenhorst</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Charisma Kommand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t's the domina's swing</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Für den Fall, daß wir uns wieder mißversteh'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e Direktorin läßt niemanden ohne Strafe geh'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he says: Aoh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 say: wha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Hear the boys singi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u denkst nur du wärest wer, doch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ier bist du niemand mehr</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The games of torture, aoh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t's been the dominas swing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acht, lange Nach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ich kein Tremor dräng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ie ihren direktiven Steilstab - schwenk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u denkst nur du wärest wer, doch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ier bist du niemand meh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d the boys singi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Andiamo</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perché non tu ti amo?</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Vamos (?)!</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Andiamo</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perque non tu ti amo</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perque non ti amo, she's a -</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Charisma Kommando (rep. in background)</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She's gonna be a coldblooded thing</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it's the domina's swing</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ach Karl Kraus klagt Lust um Lei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r meint wo Leid ist, ist die Lust nicht wei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eint E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CH weiß:</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r Weg zu wei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kein Weg zu zweit, neve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och hier bist du niemand mehr</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The games of torture, aoh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t's been the dominas swing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Andiamo ...</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O G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O G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Tanja P. nicht Cindy C.</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FALCO/Gerd Plez, Music: Robert Ponger; Published by P.S.-Music/Edition Falkenhorst</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anja P. nicht Cindy C.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s steht fest, in dieser Klinik bist nur du meine Therapi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ch frage si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o oft wie ni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ie heiß ist meine Hose mit und ohne Ei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n der Präri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och sagt ihr Mund mir leider nei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ein Herz ist sei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s seh' ich ei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d nehm das Be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anja P. nicht Cindy C.</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s ist aus, es ist vorbei, jetzt ist Schluß</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it diesem vis-à-vi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n German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o heiß wie ni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ast du Heimvorteil und auch no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kühle Nibelungen - luxury (lecher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nn sagt ihr Mund uns wied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ein, das kann nie se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n mein Budget nur DOLLARS re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s steht fest in dieser Klinik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ast du Heimvorteil und auch noch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nn sagt ihr Mund uns wieder ... DOLLAR (rep many tim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anja deine frozen Hos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au'n mich um in starken Dos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anja P. nicht Cindy C.</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s steht fest in dieser Klinik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Pusher</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FALCO, Music: FALCO/Jens Fischer; Published by Edition Falkenhorst</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She's waitin', she's waitin', she's waitin' for her man ...)</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She's waitin', she's waitin' for her ma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enn es so ist, daß man wieder steh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emmungslos wieder vorwärts geh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garantier' ich ihr, zieht sie dich wieder re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it Trick, mit Blick, mit ihrem</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teilen Bei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ie allein -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st dafür bekann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für bekann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ja tierisch anerkann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ie ohne Wäs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d mit dem Flas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von ihrer rechten Ha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enn es so ist, daß (es) so weiter geh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in jeder nur auf SEINEN GROOVE besteh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st ganz klar, es ist wahr, der Blues holt euch e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hr) werdet Patienten, werdet Täter sei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ie alle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it und ohn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ob ohne Schein, es wird nix anderes bleib'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ls Sie wird dein Gif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ie wird dein Gif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d du ihr Pusher se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ie alle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it und ohn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ob ohne Schein, so wird es immer bleib'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eil sie wird dein Gif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ie wird dein Gif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d du ihr Pusher se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he's waitin', she's waitin' for her ma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ie allei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Data de Groove</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FALCO, Music: Robert Ponger; Published by P.S.-Music/Edition Falkenhorst</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Cyberspace has got to be anarch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 pirate concep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n and out and over m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Create a sequence fil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on mapdisk from - gotta call m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DDDSO1</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ega-user high extension enter edit go AD DA</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top stop roger over and g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yntaxerror crashed on bad block</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s it real, is it nothing?</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s it- data overflow.</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There's no river too deep</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No Mountain too high</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Any kind of vision in the air</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Kein backspace mehr</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Low-tech revolutio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formt sich dan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zum Front programm</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The MEGA the SCOR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esto MONO de CHROM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ATMO de FORC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is the Atmo at hom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It's got to be the higher the goal</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esto schwerer Beruf - SAY!</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The deeper the Soul desto</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ATA DE GROOV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ch mein: Ich - Mich - Du - Dich - Ich - Me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u dein so allein, so allein zu se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d so weit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in zu wem zu fällst du ab und zu</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fällst du, nur zu</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ind zu Ende zu ganz auf</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Cyperspace is auto-ex-ex</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how memorysize of (sex)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 guess you know wha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top stop roger over and g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yntaxerror crashed o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ere's no river too deep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Alles im Liegen</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FALCO, Music: Robert Ponger; Published by P.S.-Music/Edition Falkenhorst</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s schwingt sich ein die, die Monarchi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e Kais'rin sie zeigt, ihr Knie wie ni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s Kerzenlicht, ein Spiegel verbricht'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ußer der Krone, der Krone trägt sie nicht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e Tiefs im Hoch im, im Überwieg'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lles beim Alten von Alt-Wien bis hin nach Neu-Berl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Großberl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Laß' ihre Ha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inem Herzen sieg'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e Positionen bleiben streng verschwieg'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LLES IM LIEGEN - Alles im Lieg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it Puls am Bauch am</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m inner - Blues schwer drauf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e Zeremonienmeisterin klärt euch auf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hre Händ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essen dann dem Man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ter Bandage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s Low-light-Psychoprogramm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ie Diagnose dann -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uburban Partisa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er wan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ird ihre Ha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ur dein Herz besieg'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d was SIE hergib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ird DIR wann verzieh'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Verlebt vom Leben, hat's auch alles schon gegeb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vom Lieben, was is blieb'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lles im Liegen - überblieb'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hre Hände messen dann den Man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ird ihre Hand nur dein Herz besieg'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U.4.2.P.1. Club Dub</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FALCO, Music: Robert Ponger; Published by P.S.-Music/Edition Falkenhorst</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Club Manifeste NUOV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Ginseng Desig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Club Manifesto nuov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Ginseng Desig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4.2.P.1."</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4.2.P.1."</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Club Manifesto nuov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Ginseng..."</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Club..."</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Ginseng..."</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4.2.P.1..." "U.4.2.p.1..."</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Bar Minor 7/11 (Jeanny Dry)</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FALCO, Music: Robert Ponger; Published by P.S.-Music/Edition Falkenhorst</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Give it up, Baby don't you give it won't you -</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Give it up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irkli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Geh' schau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ch hab' g'macht g'rad' ein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intragung, Eintragung ins Gästebu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rstversuch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Baby, entschuldig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anz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Ganz selte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d wenn, dann unger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o the bar, to the bar, to the ba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s ist alles klar wie's immer wa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u wieder hinter und i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vor der Bar (forderbar) - Minor seven elev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Pardo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ein, aber nie im Lebe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er geh, das kann NIE se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a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u gehs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as, jetzt sch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ag?</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ag hast du DIE geseh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chau mal, schau ma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ag, seid ihr Schwester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chau mal, schaut sie dir nicht total ähnli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s witzig wa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ag, wer hat dir eigentlich gesagt, daß du Jeanny heiß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s wa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s ist ganz sicher der Chef meiner Plattenfirma gewes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aja, ich versteh' ihn scho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ag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ST ER EIN GUTER GAS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Give it up, Baby ...</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to the bar, to the ba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s ist alles wieder klar wie's immer wa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Anakondamour</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FALCO, Music: Robert Ponger; Published by P.S.-Music/Edition Falkenhorst</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r Schlange Ku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st nur L'amour, for sur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r Schlange Kur toujour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akondamour</w:t>
      </w:r>
    </w:p>
    <w:p>
      <w:pPr>
        <w:pStyle w:val="Normal"/>
        <w:tabs>
          <w:tab w:val="clear" w:pos="720"/>
          <w:tab w:val="left" w:pos="8640" w:leader="none"/>
        </w:tabs>
        <w:ind w:right="-33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Times New Roman" w:hAnsi="Times New Roman" w:eastAsia="Times New Roman" w:cs="Times New Roman"/>
        </w:rPr>
      </w:pPr>
      <w:r>
        <w:rPr>
          <w:rFonts w:eastAsia="Times New Roman" w:cs="Times New Roman"/>
        </w:rPr>
      </w:r>
    </w:p>
    <w:p>
      <w:pPr>
        <w:pStyle w:val="Normal"/>
        <w:rPr>
          <w:rFonts w:ascii="Arial" w:hAnsi="Arial" w:eastAsia="Arial" w:cs="Arial"/>
          <w:b/>
          <w:b/>
          <w:bCs/>
          <w:sz w:val="28"/>
          <w:szCs w:val="28"/>
          <w:lang w:val="en-GB"/>
        </w:rPr>
      </w:pPr>
      <w:r>
        <w:rPr>
          <w:rFonts w:eastAsia="Times New Roman" w:cs="Times New Roman"/>
        </w:rPr>
        <w:t xml:space="preserve"> </w:t>
      </w:r>
      <w:r>
        <w:rPr>
          <w:rFonts w:eastAsia="Arial" w:cs="Arial" w:ascii="Arial" w:hAnsi="Arial"/>
          <w:b/>
          <w:bCs/>
          <w:sz w:val="28"/>
          <w:szCs w:val="28"/>
          <w:lang w:val="en-GB"/>
        </w:rPr>
        <w:t>Titanic</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FALCO, Music: R. &amp; F. Bolland; Published by Bolland &amp; Bolland Songs/TBM International, Falkenhorst</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The unsinkable Titanic - Hey, oh, allright, o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ieht man um sich, was passier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ohin es geht's oder auch nich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ilft nur ein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champus, Kaviar, Noblesse im Gesich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Let's deca-dance in jedem Fall,</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e Smokingträger überal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nn Nobel geht die Welt zugru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ob dieser oder jener Stu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orbidity for you and me ... sa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ie Titanic sinkt in Panik ganz allanig - aber fesch</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mit all den Millionen Cash und all der teuren Wäsch'</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ie Titanic sinkt in Panik ganz allanig - aber gut,</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enn wer sich retten tut, der hat zum Untergang kann Mut</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ecadence for you and me, decadenc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n jedem Fall entscheid' ich mi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gal, ob nobel oder nich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besser neureich sein als nie reich se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d in Gesellschaft nicht alle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Let's deca-dance at all event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m Walzerschritt zum letzten Trit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nn wer den Walzer richtig trit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r ist auch für den Abgang fi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orbidity for you and me ... sa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ie Titanic sinkt in Panik ...</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e unsinkable Titanic</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ie Titanic sinkt in Panik ...</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ie Titanic sinkt in Panik ganz allanig (rep till fad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Monarchy Now</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FALCO, Music: Harald Klosser; Published by Edition Discoton/Falkenhorst</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Monarchy now, alive (4 tim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Gestern begrub ich meinen Kat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in Geschenk von meinem Vat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r sagt vor Gott sind alle glei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ur unser Kaiser, der war gleicher, selbst als Lei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r sagt, ob Kaiser oder Führe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lles Kriegsverlier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betracht' ich mir seine Orden dan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nn wird mir manches clear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Kaiser, Fürsten, Könige - all beliebte Monarche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erfreut erneut wohin heut der Zug der Zeit sie fährt</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Gebt dem Lande tollkühnste Parade-Patriache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gebt dem Volk die Heiligen, die es so begehrt</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Monarchy now, aliv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ürfte im schlimmsten Fall ich wähl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zwischen monströsen oder dekandenten Seel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zwischen Reichstandarte und Schönbrunner Flied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 wär' der Kronprinz mir noch lieb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r hat zwar nie sein Reich besess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für a Unzahl von Mätress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s blieb auch so in jedem Fall</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n dem Punkt - da wär' er liberal</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Kaiser, Fürsten, Könige ...</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Monarchy now, alive (3 times)</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Well there goes our salvage guys (3 tim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Mit Fahnen, Pauken und Granaten für die Monarche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Orientexpreß Konstantinopel - Wie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Gebt dem Lande todschickste Solon-Party-Plonarche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laßt die Andersdenker nur gen Amerika zieh'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Kaiser, Fürsten, Könige ... (rep till fad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Dance Mephisto</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Rob Bolland, Ferdi Bolland, FALCO, Music: R. &amp; F. Bolland; Published by Bolland &amp; Bolland Songs/TBM International, Falkenhorst</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ir wollen das Böse, das unendlich Bös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lieben auch die Angst, solang sie uns nicht triff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ir wollen die Vernichtung, exzentrische Verdichtung</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s seichten, dümmlich Sußen, mögen unsere Nachbarn nich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er hilft dabei? Wer steht uns bei?</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er hält den Tanz uns frei?</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ance Mephisto, dance Mephisto</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Wenn dich erst der Teufel packt</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so bist du ausgeliefert nackt</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ance Mephisto, dance Mephisto</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Tanz für uns und tu' als wär dabei,</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nichts dabei</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Halt' den Tanz für uns frei</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unkelbrauner Gürtel und dunkelbraune Schu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m Rücken wohlgeschnürt, das strenge Hemd dazu</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nn erklingen auf und nieder alte Weisen wied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Jede Halle unserer Anstalt erhellt durch unsere Lied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er hilft dabei? Wer steht uns bei?</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er hält den Tanz uns frei?</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ance Mephisto, dance Mephisto</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Wenn dich erst der Teufel packt</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so bist du ausgeliefert nackt</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ance Mephisto, dance mephisto</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Hit them with your rhythm stick,</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vollstrecke deinen Psycho-Trick</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ance Mephisto, dance Mephisto</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Nimm die Tänzerin im Takt</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bis es in den Speakern knackt</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ance Mephisto, dance Mephisto</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Schlag mit deinem Pferdefüß</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Go on with your Bühnenshow</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Halt' den Tanz für uns frei!</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ance Mephisto, ...</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Halt' den Tanz für uns frei!</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Halt' den Tanz, halt' den Tanz für uns frei</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Psycho's</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FALCO, Music: R. &amp; F. Bolland; Published by Bolland &amp; Bolland Songs/TBM International, Falkenhorst</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ie haßen Softies, haßen süße Brüd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brauchen keine Leader, sind sich selber das Lie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n D.I.N.K.S. ein Rätsel, den G.R.U.M.P.I.E.S. too hip</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n P.O.S.T.I.E.S. too trendy, den M.I.L.K.I.E.S. too sick</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ind die neue Klasse Anarchi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aben ihren Pla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xponieren sich ni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kämpf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owntown ihre Ups and Down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rst an der Strategi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rkennt ma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P.S.Y.C.H.O.S. - they gotta say yes to another excess</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P.S.Y.C.H.O.S. - das Mittelmaß der Dinge ihr einziger Streß</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P.S.Y.C.H.O.S. - they gotta say no to an average show</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P.S.Y.C.H.O.S. - logical means it ain't not what it seems</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Für den Fall der Fälle Einsamkei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alten sie sich stets subtile Spiele berei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e Phantasie schenkt feuchte Stund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Rolex und Armani trocknet alle Wund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ind die neue Klasse Anarchi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planen Hochverra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och verraten sich si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enn, heimlich, still und mörderis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ie sich ziehen übern Tis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Für alle Bürger ihr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P.S.Y.C.H.O.S. ...</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P.S.Y.C.H.O.S. ...</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S.C.A.N.D.A.L.</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Rob Bolland, Ferdi Bolland, FALCO, Music: R. &amp; F. Bolland; Published by Bolland &amp; Bolland Songs/TBM International, Falkenhorst</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s sagt dein Hirn dir, tue jenes nich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but it's only Rock'n'Roll, und dein Gesich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KANDAL</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e Experten weisen dir das Lich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geht es an die Wäsche, kenn sie dich nich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KANDAL - man hört si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Everybody everywhere - it's a scandal,</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yeah, yeah, yeah, yeah</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it's a S.C.A.N.D.A.L.</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empörend, ungehörend</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widerlich -</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die Stützen der Gesellschaft außer sich</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SKANDAL</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an lebt in Langeweil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eiß nicht rech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ob das Rechte link is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oder gar die Falschen ech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KANDAL</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rum lieben sie Gezeter, Mordi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alz muß in die Supp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ob so oder s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KANDAL</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as sie wären ohnen Exzes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ie wären längst verstorb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ß ich nicht vegeß'</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ängt ihn höh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ei es auch banal</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s letzte Wort bleib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KANDAL!</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Everybody everywhere - it's a scandal,</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yeah, yeah, yeah, yeah ...</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Yah Vibration</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Rob Bolland, Ferdi Bolland, FALCO, Music: R. &amp; F. Bolland; Published by Bolland &amp; Bolland Songs/TBM International, Falkenhorst</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s wird der Winter immer länger und es wird mir wirklich fa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m Golfplatz Schneesturm, alle Caddies hackensta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s wird immer kälter, ice is in the ai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r Fall wird immer klarer, es muß ein Sommer h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 packe ich mein Set, die Schönste aus dem Bet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ie springt in ihr Gewand und wir ins Jet nach Ganja-La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ie hat sowohl Geschmack als auch genießt sie schlechten Ruf,</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achts in edler Schale, Tags wie Gott sie schuf</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Oh, oh Jamaica makes her feel so hig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Oh, Jamaica makes her come aliv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Jamaica - Vibratio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Positve - Vibaratio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Rastaman - Vibaratio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was der Rastaman nicht alles kann (2 times)</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ls erste schaue ich nach einem adäquaten Platz</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e Schönste schaut einstweilen nach geeignetem Ersatz</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o kommt es, daß die nächste Zeit wir uns sehr wenig seh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er ein wahrer Sportsmann ist, der wird versteh'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ines schönen Morgens fehlt von ihr dann jede Spu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st sie nicht zur Party und raucht die Gräser pu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nn ich stehe mittlerweile nur am Platz noch einen Man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o kommt a jeder von uns ganz auf seinen Art zum hole in on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Oh, oh Jamaica makes me feel so hig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Oh, Jamaica maker her come aliv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Jamaica - ...</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ey, man, wanna buy some stuff ma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d you ever toast that thing, ma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o toast it to the bea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Jamaica - ... (rep til fad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Propaganda</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Rob Bolland, Ferdi Bolland, FALCO, Music: R. &amp; F. Bolland; Published by Bolland &amp; Bolland Songs/TBM International, Falkenhorst</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Hey Conchita, Lady with the blood shot eyes (rep many tim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e Kubaner - so flink</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r CIA - so link</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r weiße Mann entbehrli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nn der Stamm der Roten mittlerweile ungefährli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m weißen Hause Turbulenz</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e Völker ignorieren a jede Grenz'</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o hat's Havanna wieder wirklich schw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vorm Palazzo zeigt der Ami sein Geweh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er - yea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Oh, Generalissim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hat're you gonna do with your one-man-show?</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Was nützt die allerbeste Propaganda</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was nützt die beste Propaganda?</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Zu viele Häuptlinge, zu viele Häuptlinge </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und kane Indianer - trotz Propaganda</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r neue Sheriff so integ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m Haus der Damen, da kennt ihn jed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nn Männer des Westens wollen das ein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üften, Lippen, schlankeste Gebein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uch Conchita kommt ins Rein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geht's um harte Dollars nimmt sie sein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e Stunde spielt ihr ins Budge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nn was den Indianer morde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ut dem Häutling net amoi we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Oh, Generalissim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hat're you gonna do with your one-man-show?</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Was nützt die allerbeste Propaganda ... (2 times)</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tell me what're you gonna do now</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nsulana bin i kana</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merikana werd' ich a mehr kana werd'n (rep many tim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Was nützt die allerbeste Propaganda ... (2 times)</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tell me what're you gonna do now - Propaganda</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Time</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Rob Bolland, Ferdi Bolland, FALCO, Music: R. &amp; F. Bolland; Published by Bolland &amp; Bolland Songs/TBM International, Falkenhorst</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Does anybody really know, what time it i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lles sucht Veränderung und sucht das schnelle Glück,</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nn jeder will nach vorne heute, niemand will zurück</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Keiner hat zuwenig, doch auch selten mal genug</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e wanna change our face, our name, our look,</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business manifestos, schedules, you and m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e reason all behind jah you know,</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t's clear to se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e changes are the magic words we are talking abou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Change, change, work it ou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Oh, oh, oh it's all up to you?</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d the boys are singing</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Oh, oh, o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hat'ya gonna d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othing caus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TIME changes the world</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TIME changes the gam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TIME changes the fam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time, time, time, time (2 times)</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echnokraten in their ivory tow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arten stündlich for the golden show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Ganz im Zeichen der neuen Ordnung</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rstellt man täglich eine neue Forderung</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geachtet subversiver Perspektiv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tellt man täglich neue Direktiv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pring auf mich, wir schweigen uns wu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nn heiß ist das Eis und das weiß dein Mund, sa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Oh, oh, oh it's all up to you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d the boys are singing</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Oh, oh, o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hat'ya gonna d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othing caus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TIME ... (2 tim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IME, TIM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TIME ... (rep till fad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Cadillac Hotel</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Rob Bolland, Ferdi Bolland, FALCO, Music: R. &amp; F. Bolland; Published by Bolland &amp; Bolland Songs/TBM International, Falkenhorst</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hat im Himmel makes us going ther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s Blau in ihren Blicken erinnert seh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 - ein Swimming-Pool im Wint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t Cadilac Hotel</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our - retour acting on l'amour, spiel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s alte Spiel</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r Schlange Kur - so na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hr hohes Ziel</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nn die Zeichen stehen veränder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euer Tendenzen - Konsequenz</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xtravaganza Hi-Tech-Hex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d the pressur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d the pressur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s immens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I've been waiting at Cadillac Hotel</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I've been waiting, waiting for your lov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I lost you at Cadillac Hotel</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I can't find you, girl where are you now?</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Cadillac Hotel</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Cadillac Hotel</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eue Herrinnen warten nicht, dienen nich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eue Herrinnen geben sich, nehmen si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hatever they wan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t Cadillac Hotel</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d die Uhren sie stehen für uns berei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bereit für den Kampf um unsere Zei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letzte Schattenspiel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t Cadillac Hotel</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nn ruft die Domina-Connecti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zur - Promoti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vom nymphomanian Planquadra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bis zum Single-Marke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atten wir all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atten wir all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ch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I've been waiting at Cadillac Hotel ...</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I've been waiting at Cadillac Hotel ...</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Cadillac Hotel, Cadillac Hotel</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Nachtflug</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FALCO, Music: Harald Klosser; Published by Edition Discoton/Falkenhorst</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r ist der Undercover Agen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privater clubbing Patien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n Sachen Neuordnung des Ego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s glaubt a jede, die ihn kenn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r bucht den Nachtflug einmal tägli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zur Sicherheit den Heimweg au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Lichtjahre Luxus, vergebli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s bleibt beim harten Puls im Bau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Er weiß - sie macht</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es heute nacht</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und dann soll si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Kapitän des Nachtflugs sei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Sie allei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r fliegt den Wendekreis der Jungfrau,</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och Land gewinnen beide nich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ie trägt ihr definiertes Eg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d er nach Hause sein Gesich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er weiß - heut Nacht</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schlägt sie die Schlacht</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und dann soll si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Kapitän des Nachtflugs sei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und dann wird sie</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t>Kapitän des Nachtflugs sein</w:t>
      </w:r>
    </w:p>
    <w:p>
      <w:pPr>
        <w:pStyle w:val="Normal"/>
        <w:ind w:left="720" w:hanging="0"/>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Arial" w:cs="Arial" w:ascii="Arial" w:hAnsi="Arial"/>
          <w:b/>
          <w:bCs/>
          <w:sz w:val="28"/>
          <w:szCs w:val="28"/>
          <w:lang w:val="en-GB"/>
        </w:rPr>
        <w:t>No Time For Revolution</w:t>
      </w:r>
      <w:r>
        <w:rPr>
          <w:rFonts w:eastAsia="Times New Roman" w:cs="Times New Roman"/>
          <w:sz w:val="24"/>
          <w:szCs w:val="24"/>
          <w:lang w:val="en-GB"/>
        </w:rPr>
        <w:t xml:space="preserve"> </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Lyrics: T. Börger/Falco, Music: T. Börger; Published by George Glück Musik/X-cellent Music Edition/Sony ATV</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Confusi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sillusi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o Tim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o time for revoluti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o time for revoluti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llsusions without the romance could breakup the bug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en you go on makin' sens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Back in the sixties: they stand up and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Fight, fight for their dreams, fight for their right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n the seventies, flower power took all over the plac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ome went to San Francisco, some went far out of spac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n the eighties, I don't know, some did it for the mone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ome did it for the show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There's no time</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No time to remember these days</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No time to hold back in that size (?)</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We don't have no time, no time, no time ...</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No time for revolution (4 times)</w:t>
      </w:r>
      <w:r>
        <w:rPr>
          <w:rFonts w:eastAsia="Times New Roman" w:cs="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n the nineties, there's a so-called bust generati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but who is in charge for their situation, frustrati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out politicians, no ambitions - tell me what's the visi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o be a winner, is never ever a matter of how,</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political correctness is the word of now</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e spirit of the money is the sound of the tim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There's something coming up to change our mind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There's no time ...</w:t>
      </w:r>
      <w:r>
        <w:rPr>
          <w:rFonts w:eastAsia="Times New Roman" w:cs="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Arial" w:cs="Arial" w:ascii="Arial" w:hAnsi="Arial"/>
          <w:b/>
          <w:bCs/>
          <w:sz w:val="28"/>
          <w:szCs w:val="28"/>
          <w:lang w:val="en-GB"/>
        </w:rPr>
        <w:t>Out Of The Dark</w:t>
      </w:r>
      <w:r>
        <w:rPr>
          <w:rFonts w:eastAsia="Times New Roman" w:cs="Times New Roman"/>
          <w:sz w:val="24"/>
          <w:szCs w:val="24"/>
          <w:lang w:val="en-GB"/>
        </w:rPr>
        <w:t xml:space="preserve"> </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 xml:space="preserve">Lyrics: T. Börger/Falco, Music: T. Börger; Published by George Glück Musik/X-cellent Music Edition/Sony ATV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ch krieg' von Dir niemals genug</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u bist in jedem Atemzug</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lles dreht sich nur um Di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warum ausgerechnet ich?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Zähl die Stunden, die Sekund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och Zeit scheint still zu steh'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ab' mich geschunden, gewund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laß' mich geh'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as willst Du noch, willst Du meine Tage zähl'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arum mußt Du mich mit meiner Sehnsucht quäl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eine Hölle brennt in mir. Du bist mein Überlebenselexie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ch bin zerissen, wann kommst Du meine Wunden küsse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Out of the dark - hörst Du die Stimme, die Dir sagt</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Into the light - I give up and close my eyes</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Out of the dark - hörst Du die Stimme, die Dir sagt</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Into the light - I give up and you'll waste your tears to the night</w:t>
      </w:r>
      <w:r>
        <w:rPr>
          <w:rFonts w:eastAsia="Times New Roman" w:cs="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ch bin bereit, denn es ist Zei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für uns'ren Pakt über die Ewigkei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u bist schon da - ganz nah, ich kann Dich spür'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laß' mich verführ'n, laß' mich entführ'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eute Nacht zum letzten Mal ergeben Deiner Mach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Reich mir die Hand mein Leben - nenn' mir den Prei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ch schenk' Dir gestern, heut' und morg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nn schließt sich der Krei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Kein Weg zurück, das weiße Licht kommt näh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tück für Stück - will mich ergeb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Muß ich denn sterben, um zu leben ???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 xml:space="preserve">Out of the dark ... </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 xml:space="preserve">Out of the dark ...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Arial" w:cs="Arial" w:ascii="Arial" w:hAnsi="Arial"/>
          <w:b/>
          <w:bCs/>
          <w:sz w:val="28"/>
          <w:szCs w:val="28"/>
          <w:lang w:val="en-GB"/>
        </w:rPr>
        <w:t>Shake</w:t>
      </w:r>
      <w:r>
        <w:rPr>
          <w:rFonts w:eastAsia="Times New Roman" w:cs="Times New Roman"/>
          <w:sz w:val="24"/>
          <w:szCs w:val="24"/>
          <w:lang w:val="en-GB"/>
        </w:rPr>
        <w:t xml:space="preserve"> </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 xml:space="preserve">Lyrics: T. Börger/Falco, Music: T. Börger; Published by George Glück Musik/X-cellent Music Edition/Sony ATV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ll the girls around the world, come on </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Shake, shake - shake your body, c'mon, c'mon, c'mon, c'mon</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Wiggle, wiggle - ahaha, so what now</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Shake, shake - shake your body, c'mon, c'mon, c'mon, c'mon</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Wigle, wigle - ahaha</w:t>
      </w:r>
      <w:r>
        <w:rPr>
          <w:rFonts w:eastAsia="Times New Roman" w:cs="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Come on, shake i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hake, shake, shake, shake, shake, shake, shake - come on, shake i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hake, shake, shake, shake, shake - come on, shake i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Girls around the world ... ????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 ....., do you feel the funk, do you feel the groove, ha, ha</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o you feel it, do you need it, es gibt kein zurück, c'mon beat i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ey D.J., mach' es ihnen klar, this groove is spaced out fa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ay L.A. - Girl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okio - Girl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ew York - Girl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ll the girls around the world, sa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Berlin - Girl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frican - Girl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ternal - Girl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ll the girls around the world, come o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Shake, shake ... Party time, Pa-pa-pa-party time (2 times)</w:t>
      </w:r>
      <w:r>
        <w:rPr>
          <w:rFonts w:eastAsia="Times New Roman" w:cs="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ey pump it up, pump it up, es ist längst zu spät für eure Gegenweh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is sound is a new style, killing you while you do it ganz und gar, let's g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verybody, everybody, shake, shake, shake your bod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J., mach' es ihnen klar, it's a brand-new fev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ay L.A. - Girls ...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Shake, shake ... Party, party time ...</w:t>
      </w:r>
      <w:r>
        <w:rPr>
          <w:rFonts w:eastAsia="Times New Roman" w:cs="Times New Roman"/>
          <w:sz w:val="24"/>
          <w:szCs w:val="24"/>
          <w:lang w:val="en-GB"/>
        </w:rPr>
        <w:t xml:space="preserve"> </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I wanna shake it, I wanna shake it, I wanna shake it, wigle, wigle, shake it (4 times)</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Party - all the girls around the world (4 times)</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 xml:space="preserve">Shake, shake ... I wanna shake it, ...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Arial" w:cs="Arial" w:ascii="Arial" w:hAnsi="Arial"/>
          <w:b/>
          <w:bCs/>
          <w:sz w:val="28"/>
          <w:szCs w:val="28"/>
          <w:lang w:val="en-GB"/>
        </w:rPr>
        <w:t>Mutter, der Mann mit dem Koks ist da</w:t>
      </w:r>
      <w:r>
        <w:rPr>
          <w:rFonts w:eastAsia="Times New Roman" w:cs="Times New Roman"/>
          <w:sz w:val="24"/>
          <w:szCs w:val="24"/>
          <w:lang w:val="en-GB"/>
        </w:rPr>
        <w:t xml:space="preserve"> </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 xml:space="preserve">Lyrics &amp; Music: P.Hoffmann/E.Höfler/F.Plasa/White Duke; Published by Sun Of Sing Sing/George Glück Musik/Progressive/Capellmeister/PolyGram Song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Mutter, oh Mutter</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Mutter, oh Mutter</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Mutter, oh Mutter</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 xml:space="preserve">Der Mann mit dem Koks ist da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s wurde einst das schwarze Gold der Ruhr genann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s spendete Wärme, Behaglichkeit und Energi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n einem besonderen chemischen Verfahr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verflüchtigten sich aus dem Urstoff die Gas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us Kohle wurde Kok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e Menschen sehnten sich nach der Energi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e ihnen das Koks liefert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och für das Volk war der Stoff zu teu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utter, oh Mutter, der Mann mit dem Koks ist da!</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Mutter, der Mann mit dem Koks ist da</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Ja, mein Junge, daß weiß ich ja</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Mutter, der Mann mit dem Koks ist da</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Ja, mein Junge, daß weiß ich ja</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Ich hab' kein Geld und du hast kein Geld,</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wer hat den Mann mit dem Koks bestellt?</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Ich hab' kein Geld und du hast kein Geld,</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wer hat den Mann mit dem Koks bestellt?</w:t>
      </w:r>
      <w:r>
        <w:rPr>
          <w:rFonts w:eastAsia="Times New Roman" w:cs="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s schwarze Gold ist weiß geword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an nehme eine einfache Rezeptu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und aus Koks wird wieder Kohl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ärme, Behaglichkeit, Energi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ärme, Behaglichkeit, Energi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Mutter, oh Mutter, der Mann mit dem Koks ist da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Mutter, der Mann mit dem Koks ist da (rep till fade)</w:t>
      </w:r>
      <w:r>
        <w:rPr>
          <w:rFonts w:eastAsia="Times New Roman" w:cs="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jc w:val="right"/>
        <w:rPr>
          <w:rFonts w:ascii="Times New Roman" w:hAnsi="Times New Roman" w:eastAsia="Times New Roman" w:cs="Times New Roman"/>
          <w:color w:val="0000FF"/>
          <w:sz w:val="24"/>
          <w:szCs w:val="24"/>
          <w:u w:val="single"/>
          <w:lang w:val="en-GB"/>
        </w:rPr>
      </w:pPr>
      <w:r>
        <w:rPr>
          <w:rFonts w:eastAsia="Times New Roman" w:cs="Times New Roman"/>
          <w:color w:val="0000FF"/>
          <w:sz w:val="24"/>
          <w:szCs w:val="24"/>
          <w:u w:val="single"/>
          <w:lang w:val="en-GB"/>
        </w:rPr>
      </w:r>
    </w:p>
    <w:p>
      <w:pPr>
        <w:pStyle w:val="Normal"/>
        <w:rPr>
          <w:rFonts w:ascii="Times New Roman" w:hAnsi="Times New Roman" w:eastAsia="Times New Roman" w:cs="Times New Roman"/>
          <w:sz w:val="24"/>
          <w:szCs w:val="24"/>
          <w:lang w:val="en-GB"/>
        </w:rPr>
      </w:pPr>
      <w:r>
        <w:rPr>
          <w:rFonts w:eastAsia="Arial" w:cs="Arial" w:ascii="Arial" w:hAnsi="Arial"/>
          <w:b/>
          <w:bCs/>
          <w:sz w:val="28"/>
          <w:szCs w:val="28"/>
          <w:lang w:val="en-GB"/>
        </w:rPr>
        <w:t>Hit Me</w:t>
      </w:r>
      <w:r>
        <w:rPr>
          <w:rFonts w:eastAsia="Times New Roman" w:cs="Times New Roman"/>
          <w:sz w:val="24"/>
          <w:szCs w:val="24"/>
          <w:lang w:val="en-GB"/>
        </w:rPr>
        <w:t xml:space="preserve"> </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 xml:space="preserve">Lyrics: T. Börger/Falco, Music: T. Börger; Published by George Glück Musik/X-cellent Music Edition/Sony ATV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I got something for your mind, your body - soul</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ch kenne Dein Geheimnis und ich sag Dir, wer Du bis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u bist zu schön, um wahr zu sein. Ich weiß, was Du vermiß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u vermißt Dich, Du vergißt Dich, Du bist nich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oder bist Du mehr als der Schatten Deiner selbst is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Komm mit, komm mit, komm mit mir durch die Tü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Laß mich Dir zeigen was mir fehlt, komm her zu mi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illst Du das, was Dir mein Mund versprich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ch werde Dir geben was ich brauch', Du willst es auch, oder nicht? </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Tausend kleine Tode schenke ich Dir</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Das Tier an Dir gehört jetzt mir</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Hit me baby, drive me crazy - ayaya</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Das Tier an Dir gehört jetzt mir</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Take me slowly, make me holy - ahaha</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Hit me, hit me, hit me</w:t>
      </w:r>
      <w:r>
        <w:rPr>
          <w:rFonts w:eastAsia="Times New Roman" w:cs="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enn Du kommst, bist Du da, bist Du nah, bist Du wah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nn ich hab' es immer schon gewußt, die Lus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e ich in Deinen Augen sah, hält mich gefang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mein Verlangen nach Dir, macht in mir, daß ich verbrenne, verbrenne in Di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ch schau Dich an, schau Dich an, schau Dich an, schau Dich a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mmer wieder seh ich mich in Dir, was hab' ich Dir geta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ut sie Dir gut diese Wut, ist es das was Du wills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aß ich mich ergebe, wenn Du auf mich zielst </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Tausend kleine Tode...</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Hit me baby, ... ... hit me, hit me, hit me - nur Dir (2 times)</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Das Dir an Dir gehört jetzt mir (rep. till fade)</w:t>
      </w:r>
      <w:r>
        <w:rPr>
          <w:rFonts w:eastAsia="Times New Roman" w:cs="Times New Roman"/>
          <w:sz w:val="24"/>
          <w:szCs w:val="24"/>
          <w:lang w:val="en-GB"/>
        </w:rPr>
        <w:t xml:space="preserve"> </w:t>
      </w:r>
    </w:p>
    <w:p>
      <w:pPr>
        <w:pStyle w:val="Normal"/>
        <w:jc w:val="right"/>
        <w:rPr>
          <w:rFonts w:ascii="Times New Roman" w:hAnsi="Times New Roman" w:eastAsia="Times New Roman" w:cs="Times New Roman"/>
          <w:color w:val="0000FF"/>
          <w:sz w:val="24"/>
          <w:szCs w:val="24"/>
          <w:u w:val="single"/>
          <w:lang w:val="en-GB"/>
        </w:rPr>
      </w:pPr>
      <w:r>
        <w:rPr>
          <w:rFonts w:eastAsia="Times New Roman" w:cs="Times New Roman"/>
          <w:color w:val="0000FF"/>
          <w:sz w:val="24"/>
          <w:szCs w:val="24"/>
          <w:u w:val="single"/>
          <w:lang w:val="en-GB"/>
        </w:rPr>
      </w:r>
    </w:p>
    <w:p>
      <w:pPr>
        <w:pStyle w:val="Normal"/>
        <w:rPr>
          <w:rFonts w:ascii="Times New Roman" w:hAnsi="Times New Roman" w:eastAsia="Times New Roman" w:cs="Times New Roman"/>
          <w:color w:val="0000FF"/>
          <w:sz w:val="24"/>
          <w:szCs w:val="24"/>
          <w:u w:val="single"/>
          <w:lang w:val="en-GB"/>
        </w:rPr>
      </w:pPr>
      <w:r>
        <w:rPr>
          <w:rFonts w:eastAsia="Times New Roman" w:cs="Times New Roman"/>
          <w:color w:val="0000FF"/>
          <w:sz w:val="24"/>
          <w:szCs w:val="24"/>
          <w:u w:val="single"/>
          <w:lang w:val="en-GB"/>
        </w:rPr>
      </w:r>
    </w:p>
    <w:p>
      <w:pPr>
        <w:pStyle w:val="Normal"/>
        <w:rPr>
          <w:rFonts w:ascii="Times New Roman" w:hAnsi="Times New Roman" w:eastAsia="Times New Roman" w:cs="Times New Roman"/>
          <w:sz w:val="24"/>
          <w:szCs w:val="24"/>
          <w:lang w:val="en-GB"/>
        </w:rPr>
      </w:pPr>
      <w:r>
        <w:rPr>
          <w:rFonts w:eastAsia="Arial" w:cs="Arial" w:ascii="Arial" w:hAnsi="Arial"/>
          <w:b/>
          <w:bCs/>
          <w:sz w:val="28"/>
          <w:szCs w:val="28"/>
          <w:lang w:val="en-GB"/>
        </w:rPr>
        <w:t>Cyberlove</w:t>
      </w:r>
      <w:r>
        <w:rPr>
          <w:rFonts w:eastAsia="Times New Roman" w:cs="Times New Roman"/>
          <w:sz w:val="24"/>
          <w:szCs w:val="24"/>
          <w:lang w:val="en-GB"/>
        </w:rPr>
        <w:t xml:space="preserve"> </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 xml:space="preserve">Lyrics: T. Börger/Falco, Music: T. Börger; Published by George Glück Musik/X-cellent Music Edition/Sony ATV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ll Systems go - Cyberspace</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Cyberlove</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Cyberlove</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Cyberlove - lalalala</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Cyberlove - lalalala</w:t>
      </w:r>
      <w:r>
        <w:rPr>
          <w:rFonts w:eastAsia="Times New Roman" w:cs="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ttention - you must be older than 18</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ll major credit cards accepted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ch liebe dich im Interne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Computersex im Online-Ne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s wird durch Bytes und Bits gehetz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Gefühle sind total vernetz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Jeder kommt bei jeder re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gibt man nur das Paßwort e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e neue Droge ist gebor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d das Virus hat verlor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Wir verhüten mit Sensore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Cyberlove - lalalala</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She doesn't cook</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Cyberlove - lalalala</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She doesn't clean</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Cyberlove - lalalala</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She lives inside</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Cyberlove - lalalala</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of the machine</w:t>
      </w:r>
      <w:r>
        <w:rPr>
          <w:rFonts w:eastAsia="Times New Roman" w:cs="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e Blonde oder die Brünett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ch hab' sie alle auf Diskett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eiße Liebe wird bestell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n einer abgespaceten Wel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r Preis wird vorher ausgedeal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nach die Lady überspiel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Kein Bedarf an Emoti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virtuelle Erektion in der 4. Dimensio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Cyberlove ...</w:t>
      </w:r>
      <w:r>
        <w:rPr>
          <w:rFonts w:eastAsia="Times New Roman" w:cs="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Cyberlove - lalalala</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She loves to scream</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Cyberlove - lalalala</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She loves to stay</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Cyberlove - lalalala</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Here on your screen</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Cyberlove</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as long as you pay</w:t>
      </w:r>
      <w:r>
        <w:rPr>
          <w:rFonts w:eastAsia="Times New Roman" w:cs="Times New Roman"/>
          <w:sz w:val="24"/>
          <w:szCs w:val="24"/>
          <w:lang w:val="en-GB"/>
        </w:rPr>
        <w:t xml:space="preserve"> </w:t>
      </w:r>
    </w:p>
    <w:p>
      <w:pPr>
        <w:pStyle w:val="Normal"/>
        <w:jc w:val="right"/>
        <w:rPr>
          <w:rFonts w:ascii="Times New Roman" w:hAnsi="Times New Roman" w:eastAsia="Times New Roman" w:cs="Times New Roman"/>
          <w:sz w:val="24"/>
          <w:szCs w:val="24"/>
          <w:lang w:val="en-GB"/>
        </w:rPr>
      </w:pPr>
      <w:r>
        <w:rPr>
          <w:rFonts w:eastAsia="Times New Roman" w:cs="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Arial" w:cs="Arial" w:ascii="Arial" w:hAnsi="Arial"/>
          <w:b/>
          <w:bCs/>
          <w:sz w:val="28"/>
          <w:szCs w:val="28"/>
          <w:lang w:val="en-GB"/>
        </w:rPr>
        <w:t>Egoist</w:t>
      </w:r>
      <w:r>
        <w:rPr>
          <w:rFonts w:eastAsia="Times New Roman" w:cs="Times New Roman"/>
          <w:sz w:val="24"/>
          <w:szCs w:val="24"/>
          <w:lang w:val="en-GB"/>
        </w:rPr>
        <w:t xml:space="preserve"> </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 xml:space="preserve">Lyrics: St. Velvet/Falco, Music: P Ehrlich/St. Velvet; Published by George Glück Musik/Diana MV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Die ganze Welt dreht sich um mich, denn ich bin nur ein Egoist</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Der Mensch, der mir am nächsten ist, bin ich, ich bin ein Egoist</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Die ganze Welt dreht sich um mich ...</w:t>
      </w:r>
      <w:r>
        <w:rPr>
          <w:rFonts w:eastAsia="Times New Roman" w:cs="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Ganz oben auf der Liste, ja, da stehe i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u mußt mir schon verzeihen, aber ich liebe mi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s obwohl ich überaus und durchaus kritisch b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hab ich den ganzen lieben Tag nur mich im Sin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ch habe über meinem Bett 'nen Spiegel angebrach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mit mein eig'nes Spiegelbild mir meinen Schlaf bewach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ch will niemanden wollen, nein, ich will, daß man mich will,</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bis ich kriege, was ich brauche, halt ich niemals stil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Die ganze Welt dreht sich um mich, ...</w:t>
      </w:r>
      <w:r>
        <w:rPr>
          <w:rFonts w:eastAsia="Times New Roman" w:cs="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Liebe kommt von Lieben und ich fange bei mir a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it ein bißchen Glück bist eines Tages Du 'mal dra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ch gebe meinem Ego täglich die spezielle Ku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ur meisten geb ich mir gleich alles und am liebsten pur - sur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 jedem Tag an dem es mein Weltbild länger gib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rkenne ich mich selbst und ich bin neu verlieb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e Sterne schreiben meinen Namen in das Firmamen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amit er hell in euren Augen brenn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Die ganze Welt dreht sich um mich, ...</w:t>
      </w:r>
      <w:r>
        <w:rPr>
          <w:rFonts w:eastAsia="Times New Roman" w:cs="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os is er denn, wos hat er denn, was kann er den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wos mocht er denn, wos redt er denn, wer glaubt er, daß er i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Die ganze Welt dreht sich um mich, ...</w:t>
      </w:r>
      <w:r>
        <w:rPr>
          <w:rFonts w:eastAsia="Times New Roman" w:cs="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 xml:space="preserve">Die ganze Welt dreht sich um mich (till fade out) </w:t>
      </w:r>
    </w:p>
    <w:p>
      <w:pPr>
        <w:pStyle w:val="Normal"/>
        <w:jc w:val="right"/>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Arial" w:cs="Arial" w:ascii="Arial" w:hAnsi="Arial"/>
          <w:b/>
          <w:bCs/>
          <w:sz w:val="28"/>
          <w:szCs w:val="28"/>
          <w:lang w:val="en-GB"/>
        </w:rPr>
        <w:t>Naked</w:t>
      </w:r>
      <w:r>
        <w:rPr>
          <w:rFonts w:eastAsia="Times New Roman" w:cs="Times New Roman"/>
          <w:sz w:val="24"/>
          <w:szCs w:val="24"/>
          <w:lang w:val="en-GB"/>
        </w:rPr>
        <w:t xml:space="preserve"> </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 xml:space="preserve">Music: Voyce, additional lyrics: Falco; Published by George Glück Musik/Boogiesongs/Warner Chappel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Naked, naked - I taste it and then I waste it </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Naked - I just wanna take it</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Naked - I just wanna shake it</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Naked - I just wanna make it</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Naked - I just wanna break it</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Naked - I am gonna make it</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Naked - I don't wanna fake it</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Naked - I just can't await it</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Naked, naked, naked</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Naked - I just wanna take it ... (rep. till end)</w:t>
      </w:r>
      <w:r>
        <w:rPr>
          <w:rFonts w:eastAsia="Times New Roman" w:cs="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st es war - oh yea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lso nein - oder do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lso bitte, wenn du willst dann, dann, also dan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take it off </w:t>
      </w:r>
    </w:p>
    <w:p>
      <w:pPr>
        <w:pStyle w:val="Normal"/>
        <w:jc w:val="right"/>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Arial" w:cs="Arial" w:ascii="Arial" w:hAnsi="Arial"/>
          <w:b/>
          <w:bCs/>
          <w:sz w:val="28"/>
          <w:szCs w:val="28"/>
          <w:lang w:val="en-GB"/>
        </w:rPr>
        <w:t>Geld</w:t>
      </w:r>
      <w:r>
        <w:rPr>
          <w:rFonts w:eastAsia="Times New Roman" w:cs="Times New Roman"/>
          <w:sz w:val="24"/>
          <w:szCs w:val="24"/>
          <w:lang w:val="en-GB"/>
        </w:rPr>
        <w:t xml:space="preserve"> </w:t>
      </w:r>
    </w:p>
    <w:p>
      <w:pPr>
        <w:pStyle w:val="Normal"/>
        <w:rPr>
          <w:rFonts w:ascii="Times New Roman" w:hAnsi="Times New Roman" w:eastAsia="Times New Roman" w:cs="Times New Roman"/>
          <w:sz w:val="18"/>
          <w:szCs w:val="18"/>
          <w:lang w:val="en-GB"/>
        </w:rPr>
      </w:pPr>
      <w:r>
        <w:rPr>
          <w:rFonts w:eastAsia="Times New Roman" w:cs="Times New Roman"/>
          <w:sz w:val="18"/>
          <w:szCs w:val="18"/>
          <w:lang w:val="en-GB"/>
        </w:rPr>
        <w:t xml:space="preserve">Lyrics: Rio Reiser/Falco, Music: T. Börger; Published by George Glück Musik/X-cellent Music Edition/Sony ATV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ls armer Schlucker fängst Du an und irgendwann dann kommt die eine oder andere tja, Null dra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r Millio-Millio-Millio-Millio-Millionär, der hat es schw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r Millio-Millio-Millio-Millio-Millionär, hat er es nicht oder hat er es doch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at er es nicht oder hat er es doch, oder hat er es nicht oder hat er es doch oder hat er es nicht doch auch schw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Vor den Leuten die es sammeln, kann man eigentlich nur warne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nn nicht 'mal Samt und Seide können Ihre Pferdefüße tarn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rum, wenn ich das große Los zieh', geb ich sicher alles aus für Eva, Maria, Natascha und Pia und das adequate Hau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e Quintessenz von der Geschichte soll die Reichen jetzt erreich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Vielleicht läßt der eine oder, der eine oder andere mal - sich erweich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enn mein Bankdiektor hungert, meine Steuermänner wein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Vielleicht schickt der nette Millio-Millio-Millio-Millio-Millionär mir mal ein paar von seinen, ein paar von seinen Schein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Geld - macht nicht glücklich</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Geld - es beruhigt nur die Nerven</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Geld - man muß es schon besitzen</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Geld - um es zum Fenster rauszuwerfen</w:t>
      </w:r>
      <w:r>
        <w:rPr>
          <w:rFonts w:eastAsia="Times New Roman" w:cs="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rum, wenn ich das große Los zieh und es geht nicht alles d'rauf</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ach in der nächsten Stadt ich mir doch glatt ein Spielcasino auf</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nd man kann bekanntlich alles - auch die Liebe - dafür kauf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och der beste Weg von allen, na, ist es einfach zu versaufe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Geld - macht nicht ...</w:t>
      </w:r>
      <w:r>
        <w:rPr>
          <w:rFonts w:eastAsia="Times New Roman" w:cs="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Geld - wovon spricht die junge Dame</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Geld</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 xml:space="preserve">Geld - </w:t>
      </w:r>
      <w:r>
        <w:rPr>
          <w:rFonts w:eastAsia="Times New Roman" w:cs="Times New Roman"/>
          <w:sz w:val="24"/>
          <w:szCs w:val="24"/>
          <w:lang w:val="en-GB"/>
        </w:rPr>
        <w:t>wovon sprichst Du sag einmal, sag einmal, von was redst Du eigentli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kannst Du mir erklären, bitte, um wos geht - um Kohle, um Knete, um Zaster, um Asche...</w:t>
      </w:r>
    </w:p>
    <w:p>
      <w:pPr>
        <w:pStyle w:val="Normal"/>
        <w:rPr>
          <w:rFonts w:ascii="Times New Roman" w:hAnsi="Times New Roman" w:eastAsia="Times New Roman" w:cs="Times New Roman"/>
          <w:i/>
          <w:i/>
          <w:iCs/>
          <w:sz w:val="24"/>
          <w:szCs w:val="24"/>
          <w:lang w:val="en-GB"/>
        </w:rPr>
      </w:pPr>
      <w:r>
        <w:rPr>
          <w:rFonts w:eastAsia="Times New Roman" w:cs="Times New Roman"/>
          <w:sz w:val="24"/>
          <w:szCs w:val="24"/>
          <w:lang w:val="en-GB"/>
        </w:rPr>
        <w:t>Wie oder was oder wann oder wie oder was</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 xml:space="preserve">Geld (till end) </w:t>
      </w:r>
    </w:p>
    <w:p>
      <w:pPr>
        <w:pStyle w:val="Normal"/>
        <w:jc w:val="right"/>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8640" w:leader="none"/>
        </w:tabs>
        <w:ind w:right="-336" w:hanging="0"/>
        <w:rPr>
          <w:rFonts w:ascii="Arial" w:hAnsi="Arial" w:eastAsia="Arial" w:cs="Arial"/>
          <w:b/>
          <w:b/>
          <w:bCs/>
          <w:sz w:val="28"/>
          <w:szCs w:val="28"/>
        </w:rPr>
      </w:pPr>
      <w:r>
        <w:rPr>
          <w:rFonts w:eastAsia="Arial" w:cs="Arial" w:ascii="Arial" w:hAnsi="Arial"/>
          <w:b/>
          <w:bCs/>
          <w:sz w:val="28"/>
          <w:szCs w:val="28"/>
        </w:rPr>
        <w:t>Push Push!</w:t>
      </w:r>
    </w:p>
    <w:p>
      <w:pPr>
        <w:pStyle w:val="Normal"/>
        <w:tabs>
          <w:tab w:val="clear" w:pos="720"/>
          <w:tab w:val="left" w:pos="8640" w:leader="none"/>
        </w:tabs>
        <w:ind w:right="-336" w:hanging="0"/>
        <w:rPr>
          <w:rFonts w:ascii="Times New Roman" w:hAnsi="Times New Roman" w:eastAsia="Times New Roman" w:cs="Times New Roman"/>
        </w:rPr>
      </w:pPr>
      <w:r>
        <w:rPr>
          <w:rFonts w:eastAsia="Times New Roman" w:cs="Times New Roman"/>
          <w:sz w:val="18"/>
          <w:szCs w:val="18"/>
          <w:lang w:val="en-GB"/>
        </w:rPr>
        <w:t>Music &amp; Lyrics: Voyce, additional lyrics: FALCO; Published by X-cellent Music Edition/ Georg Glück Musik/ Sony ATV/ Boogie Songs/ Warner Chappell</w:t>
      </w:r>
    </w:p>
    <w:p>
      <w:pPr>
        <w:pStyle w:val="Normal"/>
        <w:tabs>
          <w:tab w:val="clear" w:pos="720"/>
          <w:tab w:val="left" w:pos="8640" w:leader="none"/>
        </w:tabs>
        <w:ind w:right="-336" w:hanging="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If wishes were horses - beggars might rid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rPr>
      </w:pPr>
      <w:r>
        <w:rPr>
          <w:rFonts w:eastAsia="Times New Roman" w:cs="Times New Roman"/>
          <w:sz w:val="24"/>
          <w:szCs w:val="24"/>
        </w:rPr>
        <w:t>Come take a ride,</w:t>
      </w:r>
    </w:p>
    <w:p>
      <w:pPr>
        <w:pStyle w:val="Normal"/>
        <w:rPr>
          <w:rFonts w:ascii="Times New Roman" w:hAnsi="Times New Roman" w:eastAsia="Times New Roman" w:cs="Times New Roman"/>
          <w:sz w:val="24"/>
          <w:szCs w:val="24"/>
        </w:rPr>
      </w:pPr>
      <w:r>
        <w:rPr>
          <w:rFonts w:eastAsia="Times New Roman" w:cs="Times New Roman"/>
          <w:sz w:val="24"/>
          <w:szCs w:val="24"/>
        </w:rPr>
        <w:t>For a slip and slide,</w:t>
      </w:r>
    </w:p>
    <w:p>
      <w:pPr>
        <w:pStyle w:val="Normal"/>
        <w:rPr>
          <w:rFonts w:ascii="Times New Roman" w:hAnsi="Times New Roman" w:eastAsia="Times New Roman" w:cs="Times New Roman"/>
          <w:sz w:val="24"/>
          <w:szCs w:val="24"/>
        </w:rPr>
      </w:pPr>
      <w:r>
        <w:rPr>
          <w:rFonts w:eastAsia="Times New Roman" w:cs="Times New Roman"/>
          <w:sz w:val="24"/>
          <w:szCs w:val="24"/>
        </w:rPr>
        <w:t>To sit astride and glide and Push! Push!</w:t>
      </w:r>
    </w:p>
    <w:p>
      <w:pPr>
        <w:pStyle w:val="Normal"/>
        <w:rPr>
          <w:rFonts w:ascii="Times New Roman" w:hAnsi="Times New Roman" w:eastAsia="Times New Roman" w:cs="Times New Roman"/>
          <w:sz w:val="24"/>
          <w:szCs w:val="24"/>
        </w:rPr>
      </w:pPr>
      <w:r>
        <w:rPr>
          <w:rFonts w:eastAsia="Times New Roman" w:cs="Times New Roman"/>
          <w:sz w:val="24"/>
          <w:szCs w:val="24"/>
        </w:rPr>
        <w:t>Please pull the strings,</w:t>
      </w:r>
    </w:p>
    <w:p>
      <w:pPr>
        <w:pStyle w:val="Normal"/>
        <w:rPr>
          <w:rFonts w:ascii="Times New Roman" w:hAnsi="Times New Roman" w:eastAsia="Times New Roman" w:cs="Times New Roman"/>
          <w:sz w:val="24"/>
          <w:szCs w:val="24"/>
        </w:rPr>
      </w:pPr>
      <w:r>
        <w:rPr>
          <w:rFonts w:eastAsia="Times New Roman" w:cs="Times New Roman"/>
          <w:sz w:val="24"/>
          <w:szCs w:val="24"/>
        </w:rPr>
        <w:t>Bees use their stings,</w:t>
      </w:r>
    </w:p>
    <w:p>
      <w:pPr>
        <w:pStyle w:val="Normal"/>
        <w:rPr>
          <w:rFonts w:ascii="Times New Roman" w:hAnsi="Times New Roman" w:eastAsia="Times New Roman" w:cs="Times New Roman"/>
          <w:sz w:val="24"/>
          <w:szCs w:val="24"/>
        </w:rPr>
      </w:pPr>
      <w:r>
        <w:rPr>
          <w:rFonts w:eastAsia="Times New Roman" w:cs="Times New Roman"/>
          <w:sz w:val="24"/>
          <w:szCs w:val="24"/>
        </w:rPr>
        <w:t>Birds spread their wings and some things Push! Pus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 puss that purrs,</w:t>
      </w:r>
    </w:p>
    <w:p>
      <w:pPr>
        <w:pStyle w:val="Normal"/>
        <w:rPr>
          <w:rFonts w:ascii="Times New Roman" w:hAnsi="Times New Roman" w:eastAsia="Times New Roman" w:cs="Times New Roman"/>
          <w:sz w:val="24"/>
          <w:szCs w:val="24"/>
        </w:rPr>
      </w:pPr>
      <w:r>
        <w:rPr>
          <w:rFonts w:eastAsia="Times New Roman" w:cs="Times New Roman"/>
          <w:sz w:val="24"/>
          <w:szCs w:val="24"/>
        </w:rPr>
        <w:t>By setting spurs,</w:t>
      </w:r>
    </w:p>
    <w:p>
      <w:pPr>
        <w:pStyle w:val="Normal"/>
        <w:rPr>
          <w:rFonts w:ascii="Times New Roman" w:hAnsi="Times New Roman" w:eastAsia="Times New Roman" w:cs="Times New Roman"/>
          <w:sz w:val="24"/>
          <w:szCs w:val="24"/>
        </w:rPr>
      </w:pPr>
      <w:r>
        <w:rPr>
          <w:rFonts w:eastAsia="Times New Roman" w:cs="Times New Roman"/>
          <w:sz w:val="24"/>
          <w:szCs w:val="24"/>
        </w:rPr>
        <w:t>S'this his or hers what stirs? Now Push! Push!</w:t>
      </w:r>
    </w:p>
    <w:p>
      <w:pPr>
        <w:pStyle w:val="Normal"/>
        <w:rPr>
          <w:rFonts w:ascii="Times New Roman" w:hAnsi="Times New Roman" w:eastAsia="Times New Roman" w:cs="Times New Roman"/>
          <w:sz w:val="24"/>
          <w:szCs w:val="24"/>
        </w:rPr>
      </w:pPr>
      <w:r>
        <w:rPr>
          <w:rFonts w:eastAsia="Times New Roman" w:cs="Times New Roman"/>
          <w:sz w:val="24"/>
          <w:szCs w:val="24"/>
        </w:rPr>
        <w:t>Unlock the sluice</w:t>
      </w:r>
    </w:p>
    <w:p>
      <w:pPr>
        <w:pStyle w:val="Normal"/>
        <w:rPr>
          <w:rFonts w:ascii="Times New Roman" w:hAnsi="Times New Roman" w:eastAsia="Times New Roman" w:cs="Times New Roman"/>
          <w:sz w:val="24"/>
          <w:szCs w:val="24"/>
        </w:rPr>
      </w:pPr>
      <w:r>
        <w:rPr>
          <w:rFonts w:eastAsia="Times New Roman" w:cs="Times New Roman"/>
          <w:sz w:val="24"/>
          <w:szCs w:val="24"/>
        </w:rPr>
        <w:t>Bring up the juice</w:t>
      </w:r>
    </w:p>
    <w:p>
      <w:pPr>
        <w:pStyle w:val="Normal"/>
        <w:rPr>
          <w:rFonts w:ascii="Times New Roman" w:hAnsi="Times New Roman" w:eastAsia="Times New Roman" w:cs="Times New Roman"/>
          <w:sz w:val="24"/>
          <w:szCs w:val="24"/>
        </w:rPr>
      </w:pPr>
      <w:r>
        <w:rPr>
          <w:rFonts w:eastAsia="Times New Roman" w:cs="Times New Roman"/>
          <w:sz w:val="24"/>
          <w:szCs w:val="24"/>
        </w:rPr>
        <w:t>Just let it loose, produce now Push! Pus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PUSH! PUSH! PUSH! Just a little!</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PUSH! PUSH! PUSH! A little further!</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PUSH! PUSH! PUSH! Just a litte bit!</w:t>
      </w:r>
    </w:p>
    <w:p>
      <w:pPr>
        <w:pStyle w:val="Normal"/>
        <w:rPr>
          <w:rFonts w:ascii="Times New Roman" w:hAnsi="Times New Roman" w:eastAsia="Times New Roman" w:cs="Times New Roman"/>
          <w:sz w:val="24"/>
          <w:szCs w:val="24"/>
        </w:rPr>
      </w:pPr>
      <w:r>
        <w:rPr>
          <w:rFonts w:eastAsia="Times New Roman" w:cs="Times New Roman"/>
          <w:i/>
          <w:iCs/>
          <w:sz w:val="24"/>
          <w:szCs w:val="24"/>
        </w:rPr>
        <w:t>PUSH! PUSH! PUSH! A little bit moooooo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oh, what a blow!</w:t>
      </w:r>
    </w:p>
    <w:p>
      <w:pPr>
        <w:pStyle w:val="Normal"/>
        <w:rPr>
          <w:rFonts w:ascii="Times New Roman" w:hAnsi="Times New Roman" w:eastAsia="Times New Roman" w:cs="Times New Roman"/>
          <w:sz w:val="24"/>
          <w:szCs w:val="24"/>
        </w:rPr>
      </w:pPr>
      <w:r>
        <w:rPr>
          <w:rFonts w:eastAsia="Times New Roman" w:cs="Times New Roman"/>
          <w:sz w:val="24"/>
          <w:szCs w:val="24"/>
        </w:rPr>
        <w:t>Hey, what a show!</w:t>
      </w:r>
    </w:p>
    <w:p>
      <w:pPr>
        <w:pStyle w:val="Normal"/>
        <w:rPr>
          <w:rFonts w:ascii="Times New Roman" w:hAnsi="Times New Roman" w:eastAsia="Times New Roman" w:cs="Times New Roman"/>
          <w:sz w:val="24"/>
          <w:szCs w:val="24"/>
        </w:rPr>
      </w:pPr>
      <w:r>
        <w:rPr>
          <w:rFonts w:eastAsia="Times New Roman" w:cs="Times New Roman"/>
          <w:sz w:val="24"/>
          <w:szCs w:val="24"/>
        </w:rPr>
        <w:t>Hey one more throw, let's go now, Push! Push!</w:t>
      </w:r>
    </w:p>
    <w:p>
      <w:pPr>
        <w:pStyle w:val="Normal"/>
        <w:rPr>
          <w:rFonts w:ascii="Times New Roman" w:hAnsi="Times New Roman" w:eastAsia="Times New Roman" w:cs="Times New Roman"/>
          <w:sz w:val="24"/>
          <w:szCs w:val="24"/>
        </w:rPr>
      </w:pPr>
      <w:r>
        <w:rPr>
          <w:rFonts w:eastAsia="Times New Roman" w:cs="Times New Roman"/>
          <w:sz w:val="24"/>
          <w:szCs w:val="24"/>
        </w:rPr>
        <w:t>Another shot</w:t>
      </w:r>
    </w:p>
    <w:p>
      <w:pPr>
        <w:pStyle w:val="Normal"/>
        <w:rPr>
          <w:rFonts w:ascii="Times New Roman" w:hAnsi="Times New Roman" w:eastAsia="Times New Roman" w:cs="Times New Roman"/>
          <w:sz w:val="24"/>
          <w:szCs w:val="24"/>
        </w:rPr>
      </w:pPr>
      <w:r>
        <w:rPr>
          <w:rFonts w:eastAsia="Times New Roman" w:cs="Times New Roman"/>
          <w:sz w:val="24"/>
          <w:szCs w:val="24"/>
        </w:rPr>
        <w:t>We hit the spot</w:t>
      </w:r>
    </w:p>
    <w:p>
      <w:pPr>
        <w:pStyle w:val="Normal"/>
        <w:rPr>
          <w:rFonts w:ascii="Times New Roman" w:hAnsi="Times New Roman" w:eastAsia="Times New Roman" w:cs="Times New Roman"/>
          <w:sz w:val="24"/>
          <w:szCs w:val="24"/>
        </w:rPr>
      </w:pPr>
      <w:r>
        <w:rPr>
          <w:rFonts w:eastAsia="Times New Roman" w:cs="Times New Roman"/>
          <w:sz w:val="24"/>
          <w:szCs w:val="24"/>
        </w:rPr>
        <w:t>Oh that was hot, a lot, now Push! Pus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rom Stick &amp; stone</w:t>
      </w:r>
    </w:p>
    <w:p>
      <w:pPr>
        <w:pStyle w:val="Normal"/>
        <w:rPr>
          <w:rFonts w:ascii="Times New Roman" w:hAnsi="Times New Roman" w:eastAsia="Times New Roman" w:cs="Times New Roman"/>
          <w:sz w:val="24"/>
          <w:szCs w:val="24"/>
        </w:rPr>
      </w:pPr>
      <w:r>
        <w:rPr>
          <w:rFonts w:eastAsia="Times New Roman" w:cs="Times New Roman"/>
          <w:sz w:val="24"/>
          <w:szCs w:val="24"/>
        </w:rPr>
        <w:t>To the prick and bone</w:t>
      </w:r>
    </w:p>
    <w:p>
      <w:pPr>
        <w:pStyle w:val="Normal"/>
        <w:rPr>
          <w:rFonts w:ascii="Times New Roman" w:hAnsi="Times New Roman" w:eastAsia="Times New Roman" w:cs="Times New Roman"/>
          <w:sz w:val="24"/>
          <w:szCs w:val="24"/>
        </w:rPr>
      </w:pPr>
      <w:r>
        <w:rPr>
          <w:rFonts w:eastAsia="Times New Roman" w:cs="Times New Roman"/>
          <w:sz w:val="24"/>
          <w:szCs w:val="24"/>
        </w:rPr>
        <w:t>I'm lying prone, I'm n-n-n-not alone... Push! Push!</w:t>
      </w:r>
    </w:p>
    <w:p>
      <w:pPr>
        <w:pStyle w:val="Normal"/>
        <w:rPr>
          <w:rFonts w:ascii="Times New Roman" w:hAnsi="Times New Roman" w:eastAsia="Times New Roman" w:cs="Times New Roman"/>
          <w:sz w:val="24"/>
          <w:szCs w:val="24"/>
        </w:rPr>
      </w:pPr>
      <w:r>
        <w:rPr>
          <w:rFonts w:eastAsia="Times New Roman" w:cs="Times New Roman"/>
          <w:sz w:val="24"/>
          <w:szCs w:val="24"/>
        </w:rPr>
        <w:t>Whit a whip and chain</w:t>
      </w:r>
    </w:p>
    <w:p>
      <w:pPr>
        <w:pStyle w:val="Normal"/>
        <w:rPr>
          <w:rFonts w:ascii="Times New Roman" w:hAnsi="Times New Roman" w:eastAsia="Times New Roman" w:cs="Times New Roman"/>
          <w:sz w:val="24"/>
          <w:szCs w:val="24"/>
        </w:rPr>
      </w:pPr>
      <w:r>
        <w:rPr>
          <w:rFonts w:eastAsia="Times New Roman" w:cs="Times New Roman"/>
          <w:sz w:val="24"/>
          <w:szCs w:val="24"/>
        </w:rPr>
        <w:t>There's pleasure and pain</w:t>
      </w:r>
    </w:p>
    <w:p>
      <w:pPr>
        <w:pStyle w:val="Normal"/>
        <w:rPr>
          <w:rFonts w:ascii="Times New Roman" w:hAnsi="Times New Roman" w:eastAsia="Times New Roman" w:cs="Times New Roman"/>
          <w:sz w:val="24"/>
          <w:szCs w:val="24"/>
        </w:rPr>
      </w:pPr>
      <w:r>
        <w:rPr>
          <w:rFonts w:eastAsia="Times New Roman" w:cs="Times New Roman"/>
          <w:sz w:val="24"/>
          <w:szCs w:val="24"/>
        </w:rPr>
        <w:t>And there's no venture, no gain - again, now Push! Pus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PUSH! PUSH! PUSH! Just a little.</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ur fathers who art from heaven</w:t>
      </w:r>
    </w:p>
    <w:p>
      <w:pPr>
        <w:pStyle w:val="Normal"/>
        <w:rPr>
          <w:rFonts w:ascii="Times New Roman" w:hAnsi="Times New Roman" w:eastAsia="Times New Roman" w:cs="Times New Roman"/>
          <w:sz w:val="24"/>
          <w:szCs w:val="24"/>
        </w:rPr>
      </w:pPr>
      <w:r>
        <w:rPr>
          <w:rFonts w:eastAsia="Times New Roman" w:cs="Times New Roman"/>
          <w:sz w:val="24"/>
          <w:szCs w:val="24"/>
        </w:rPr>
        <w:t>When kings have come, thy will be done,</w:t>
      </w:r>
    </w:p>
    <w:p>
      <w:pPr>
        <w:pStyle w:val="Normal"/>
        <w:rPr>
          <w:rFonts w:ascii="Times New Roman" w:hAnsi="Times New Roman" w:eastAsia="Times New Roman" w:cs="Times New Roman"/>
          <w:sz w:val="24"/>
          <w:szCs w:val="24"/>
        </w:rPr>
      </w:pPr>
      <w:r>
        <w:rPr>
          <w:rFonts w:eastAsia="Times New Roman" w:cs="Times New Roman"/>
          <w:sz w:val="24"/>
          <w:szCs w:val="24"/>
        </w:rPr>
        <w:t>For give this day our daily bread... give hea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ay! Nanananan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PUSH! PUSH! PUSH! Just a little... (fade out)</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lang w:val="en-GB"/>
        </w:rPr>
      </w:pPr>
      <w:r>
        <w:rPr>
          <w:rFonts w:eastAsia="Arial" w:cs="Arial" w:ascii="Arial" w:hAnsi="Arial"/>
          <w:b/>
          <w:bCs/>
          <w:sz w:val="28"/>
          <w:szCs w:val="28"/>
          <w:lang w:val="en-GB"/>
        </w:rPr>
        <w:t>Verdammt wir leben noch</w:t>
      </w:r>
    </w:p>
    <w:p>
      <w:pPr>
        <w:pStyle w:val="Normal"/>
        <w:rPr>
          <w:rFonts w:ascii="Times New Roman" w:hAnsi="Times New Roman" w:eastAsia="Times New Roman" w:cs="Times New Roman"/>
          <w:sz w:val="24"/>
          <w:szCs w:val="24"/>
          <w:lang w:val="en-GB"/>
        </w:rPr>
      </w:pPr>
      <w:r>
        <w:rPr>
          <w:rFonts w:eastAsia="Times New Roman" w:cs="Times New Roman"/>
          <w:lang w:val="en-GB"/>
        </w:rPr>
        <w:t xml:space="preserve">Lyrics: FALCO; Music: FALCO, Th. Lang, Th. Rabitsch.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Was ist er denn</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Was hat er denn</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was kann er denn</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was red't er denn</w:t>
      </w:r>
    </w:p>
    <w:p>
      <w:pPr>
        <w:pStyle w:val="Normal"/>
        <w:rPr>
          <w:rFonts w:ascii="Times New Roman" w:hAnsi="Times New Roman" w:eastAsia="Times New Roman" w:cs="Times New Roman"/>
          <w:sz w:val="24"/>
          <w:szCs w:val="24"/>
        </w:rPr>
      </w:pPr>
      <w:r>
        <w:rPr>
          <w:rFonts w:eastAsia="Times New Roman" w:cs="Times New Roman"/>
          <w:i/>
          <w:iCs/>
          <w:sz w:val="24"/>
          <w:szCs w:val="24"/>
        </w:rPr>
        <w:t>wer glaubt er, dass er is</w:t>
      </w:r>
    </w:p>
    <w:p>
      <w:pPr>
        <w:pStyle w:val="Normal"/>
        <w:rPr>
          <w:rFonts w:ascii="Times New Roman" w:hAnsi="Times New Roman" w:eastAsia="Times New Roman" w:cs="Times New Roman"/>
          <w:sz w:val="24"/>
          <w:szCs w:val="24"/>
        </w:rPr>
      </w:pPr>
      <w:r>
        <w:rPr>
          <w:rFonts w:eastAsia="Times New Roman" w:cs="Times New Roman"/>
          <w:sz w:val="24"/>
          <w:szCs w:val="24"/>
        </w:rPr>
        <w:t>(2x)</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eniger hat sich verändert, denn so still steht die Zeit</w:t>
      </w:r>
    </w:p>
    <w:p>
      <w:pPr>
        <w:pStyle w:val="Normal"/>
        <w:rPr>
          <w:rFonts w:ascii="Times New Roman" w:hAnsi="Times New Roman" w:eastAsia="Times New Roman" w:cs="Times New Roman"/>
          <w:sz w:val="24"/>
          <w:szCs w:val="24"/>
        </w:rPr>
      </w:pPr>
      <w:r>
        <w:rPr>
          <w:rFonts w:eastAsia="Times New Roman" w:cs="Times New Roman"/>
          <w:sz w:val="24"/>
          <w:szCs w:val="24"/>
        </w:rPr>
        <w:t>-auf a Art-</w:t>
      </w:r>
    </w:p>
    <w:p>
      <w:pPr>
        <w:pStyle w:val="Normal"/>
        <w:rPr>
          <w:rFonts w:ascii="Times New Roman" w:hAnsi="Times New Roman" w:eastAsia="Times New Roman" w:cs="Times New Roman"/>
          <w:sz w:val="24"/>
          <w:szCs w:val="24"/>
        </w:rPr>
      </w:pPr>
      <w:r>
        <w:rPr>
          <w:rFonts w:eastAsia="Times New Roman" w:cs="Times New Roman"/>
          <w:sz w:val="24"/>
          <w:szCs w:val="24"/>
        </w:rPr>
        <w:t>Es bleibt für immer dabei</w:t>
      </w:r>
    </w:p>
    <w:p>
      <w:pPr>
        <w:pStyle w:val="Normal"/>
        <w:rPr>
          <w:rFonts w:ascii="Times New Roman" w:hAnsi="Times New Roman" w:eastAsia="Times New Roman" w:cs="Times New Roman"/>
          <w:sz w:val="24"/>
          <w:szCs w:val="24"/>
        </w:rPr>
      </w:pPr>
      <w:r>
        <w:rPr>
          <w:rFonts w:eastAsia="Times New Roman" w:cs="Times New Roman"/>
          <w:sz w:val="24"/>
          <w:szCs w:val="24"/>
        </w:rPr>
        <w:t>Geh'ns ins Fräulein, 3x Hirn mit Ei-</w:t>
      </w:r>
    </w:p>
    <w:p>
      <w:pPr>
        <w:pStyle w:val="Normal"/>
        <w:rPr>
          <w:rFonts w:ascii="Times New Roman" w:hAnsi="Times New Roman" w:eastAsia="Times New Roman" w:cs="Times New Roman"/>
          <w:sz w:val="24"/>
          <w:szCs w:val="24"/>
        </w:rPr>
      </w:pPr>
      <w:r>
        <w:rPr>
          <w:rFonts w:eastAsia="Times New Roman" w:cs="Times New Roman"/>
          <w:sz w:val="24"/>
          <w:szCs w:val="24"/>
        </w:rPr>
        <w:t>na klar für uns</w:t>
      </w:r>
    </w:p>
    <w:p>
      <w:pPr>
        <w:pStyle w:val="Normal"/>
        <w:rPr>
          <w:rFonts w:ascii="Times New Roman" w:hAnsi="Times New Roman" w:eastAsia="Times New Roman" w:cs="Times New Roman"/>
          <w:sz w:val="24"/>
          <w:szCs w:val="24"/>
        </w:rPr>
      </w:pPr>
      <w:r>
        <w:rPr>
          <w:rFonts w:eastAsia="Times New Roman" w:cs="Times New Roman"/>
          <w:sz w:val="24"/>
          <w:szCs w:val="24"/>
        </w:rPr>
        <w:t>-für wen denn sonst-</w:t>
      </w:r>
    </w:p>
    <w:p>
      <w:pPr>
        <w:pStyle w:val="Normal"/>
        <w:rPr>
          <w:rFonts w:ascii="Times New Roman" w:hAnsi="Times New Roman" w:eastAsia="Times New Roman" w:cs="Times New Roman"/>
          <w:sz w:val="24"/>
          <w:szCs w:val="24"/>
        </w:rPr>
      </w:pPr>
      <w:r>
        <w:rPr>
          <w:rFonts w:eastAsia="Times New Roman" w:cs="Times New Roman"/>
          <w:sz w:val="24"/>
          <w:szCs w:val="24"/>
        </w:rPr>
        <w:t>Wir drei Apostel laden in den Tempel Euch ein</w:t>
      </w:r>
    </w:p>
    <w:p>
      <w:pPr>
        <w:pStyle w:val="Normal"/>
        <w:rPr>
          <w:rFonts w:ascii="Times New Roman" w:hAnsi="Times New Roman" w:eastAsia="Times New Roman" w:cs="Times New Roman"/>
          <w:sz w:val="24"/>
          <w:szCs w:val="24"/>
        </w:rPr>
      </w:pPr>
      <w:r>
        <w:rPr>
          <w:rFonts w:eastAsia="Times New Roman" w:cs="Times New Roman"/>
          <w:sz w:val="24"/>
          <w:szCs w:val="24"/>
        </w:rPr>
        <w:t>Spitzenwäsche, Zyniker und Süchtige rein</w:t>
      </w:r>
    </w:p>
    <w:p>
      <w:pPr>
        <w:pStyle w:val="Normal"/>
        <w:rPr>
          <w:rFonts w:ascii="Times New Roman" w:hAnsi="Times New Roman" w:eastAsia="Times New Roman" w:cs="Times New Roman"/>
          <w:sz w:val="24"/>
          <w:szCs w:val="24"/>
        </w:rPr>
      </w:pPr>
      <w:r>
        <w:rPr>
          <w:rFonts w:eastAsia="Times New Roman" w:cs="Times New Roman"/>
          <w:sz w:val="24"/>
          <w:szCs w:val="24"/>
        </w:rPr>
        <w:t>Wer sich zu sauber ist läßt es bleiben</w:t>
      </w:r>
    </w:p>
    <w:p>
      <w:pPr>
        <w:pStyle w:val="Normal"/>
        <w:rPr>
          <w:rFonts w:ascii="Times New Roman" w:hAnsi="Times New Roman" w:eastAsia="Times New Roman" w:cs="Times New Roman"/>
          <w:sz w:val="24"/>
          <w:szCs w:val="24"/>
        </w:rPr>
      </w:pPr>
      <w:r>
        <w:rPr>
          <w:rFonts w:eastAsia="Times New Roman" w:cs="Times New Roman"/>
          <w:sz w:val="24"/>
          <w:szCs w:val="24"/>
        </w:rPr>
        <w:t>läßt es se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nn wer's net kapiert hat,</w:t>
      </w:r>
    </w:p>
    <w:p>
      <w:pPr>
        <w:pStyle w:val="Normal"/>
        <w:rPr>
          <w:rFonts w:ascii="Times New Roman" w:hAnsi="Times New Roman" w:eastAsia="Times New Roman" w:cs="Times New Roman"/>
          <w:sz w:val="24"/>
          <w:szCs w:val="24"/>
        </w:rPr>
      </w:pPr>
      <w:r>
        <w:rPr>
          <w:rFonts w:eastAsia="Times New Roman" w:cs="Times New Roman"/>
          <w:sz w:val="24"/>
          <w:szCs w:val="24"/>
        </w:rPr>
        <w:t>wird's nie versteh'n</w:t>
      </w:r>
    </w:p>
    <w:p>
      <w:pPr>
        <w:pStyle w:val="Normal"/>
        <w:rPr>
          <w:rFonts w:ascii="Times New Roman" w:hAnsi="Times New Roman" w:eastAsia="Times New Roman" w:cs="Times New Roman"/>
          <w:sz w:val="24"/>
          <w:szCs w:val="24"/>
        </w:rPr>
      </w:pPr>
      <w:r>
        <w:rPr>
          <w:rFonts w:eastAsia="Times New Roman" w:cs="Times New Roman"/>
          <w:sz w:val="24"/>
          <w:szCs w:val="24"/>
        </w:rPr>
        <w:t>Dass für uns die Uhrn anders gehn,</w:t>
      </w:r>
    </w:p>
    <w:p>
      <w:pPr>
        <w:pStyle w:val="Normal"/>
        <w:rPr>
          <w:rFonts w:ascii="Times New Roman" w:hAnsi="Times New Roman" w:eastAsia="Times New Roman" w:cs="Times New Roman"/>
          <w:sz w:val="24"/>
          <w:szCs w:val="24"/>
        </w:rPr>
      </w:pPr>
      <w:r>
        <w:rPr>
          <w:rFonts w:eastAsia="Times New Roman" w:cs="Times New Roman"/>
          <w:sz w:val="24"/>
          <w:szCs w:val="24"/>
        </w:rPr>
        <w:t>dass wir im Fallen und im Liegen</w:t>
      </w:r>
    </w:p>
    <w:p>
      <w:pPr>
        <w:pStyle w:val="Normal"/>
        <w:rPr>
          <w:rFonts w:ascii="Times New Roman" w:hAnsi="Times New Roman" w:eastAsia="Times New Roman" w:cs="Times New Roman"/>
          <w:sz w:val="24"/>
          <w:szCs w:val="24"/>
        </w:rPr>
      </w:pPr>
      <w:r>
        <w:rPr>
          <w:rFonts w:eastAsia="Times New Roman" w:cs="Times New Roman"/>
          <w:sz w:val="24"/>
          <w:szCs w:val="24"/>
        </w:rPr>
        <w:t>erst so wirklich leben-</w:t>
      </w:r>
    </w:p>
    <w:p>
      <w:pPr>
        <w:pStyle w:val="Normal"/>
        <w:rPr>
          <w:rFonts w:ascii="Times New Roman" w:hAnsi="Times New Roman" w:eastAsia="Times New Roman" w:cs="Times New Roman"/>
          <w:sz w:val="24"/>
          <w:szCs w:val="24"/>
        </w:rPr>
      </w:pPr>
      <w:r>
        <w:rPr>
          <w:rFonts w:eastAsia="Times New Roman" w:cs="Times New Roman"/>
          <w:sz w:val="24"/>
          <w:szCs w:val="24"/>
        </w:rPr>
        <w:t>So wirklich überleb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was red't er denn</w:t>
      </w:r>
    </w:p>
    <w:p>
      <w:pPr>
        <w:pStyle w:val="Normal"/>
        <w:rPr>
          <w:rFonts w:ascii="Times New Roman" w:hAnsi="Times New Roman" w:eastAsia="Times New Roman" w:cs="Times New Roman"/>
          <w:sz w:val="24"/>
          <w:szCs w:val="24"/>
        </w:rPr>
      </w:pPr>
      <w:r>
        <w:rPr>
          <w:rFonts w:eastAsia="Times New Roman" w:cs="Times New Roman"/>
          <w:i/>
          <w:iCs/>
          <w:sz w:val="24"/>
          <w:szCs w:val="24"/>
        </w:rPr>
        <w:t>wer glaubt er, dass er 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eniger hat sich verändert, denn so still steht die Zeit</w:t>
      </w:r>
    </w:p>
    <w:p>
      <w:pPr>
        <w:pStyle w:val="Normal"/>
        <w:rPr>
          <w:rFonts w:ascii="Times New Roman" w:hAnsi="Times New Roman" w:eastAsia="Times New Roman" w:cs="Times New Roman"/>
          <w:sz w:val="24"/>
          <w:szCs w:val="24"/>
        </w:rPr>
      </w:pPr>
      <w:r>
        <w:rPr>
          <w:rFonts w:eastAsia="Times New Roman" w:cs="Times New Roman"/>
          <w:sz w:val="24"/>
          <w:szCs w:val="24"/>
        </w:rPr>
        <w:t>-auf a Art-</w:t>
      </w:r>
    </w:p>
    <w:p>
      <w:pPr>
        <w:pStyle w:val="Normal"/>
        <w:rPr>
          <w:rFonts w:ascii="Times New Roman" w:hAnsi="Times New Roman" w:eastAsia="Times New Roman" w:cs="Times New Roman"/>
          <w:sz w:val="24"/>
          <w:szCs w:val="24"/>
        </w:rPr>
      </w:pPr>
      <w:r>
        <w:rPr>
          <w:rFonts w:eastAsia="Times New Roman" w:cs="Times New Roman"/>
          <w:sz w:val="24"/>
          <w:szCs w:val="24"/>
        </w:rPr>
        <w:t>Es bleibt für immer dabei</w:t>
      </w:r>
    </w:p>
    <w:p>
      <w:pPr>
        <w:pStyle w:val="Normal"/>
        <w:rPr>
          <w:rFonts w:ascii="Times New Roman" w:hAnsi="Times New Roman" w:eastAsia="Times New Roman" w:cs="Times New Roman"/>
          <w:sz w:val="24"/>
          <w:szCs w:val="24"/>
        </w:rPr>
      </w:pPr>
      <w:r>
        <w:rPr>
          <w:rFonts w:eastAsia="Times New Roman" w:cs="Times New Roman"/>
          <w:sz w:val="24"/>
          <w:szCs w:val="24"/>
        </w:rPr>
        <w:t>Wir drei Apostel laden in den Tempel Euch ein</w:t>
      </w:r>
    </w:p>
    <w:p>
      <w:pPr>
        <w:pStyle w:val="Normal"/>
        <w:rPr>
          <w:rFonts w:ascii="Times New Roman" w:hAnsi="Times New Roman" w:eastAsia="Times New Roman" w:cs="Times New Roman"/>
          <w:sz w:val="24"/>
          <w:szCs w:val="24"/>
        </w:rPr>
      </w:pPr>
      <w:r>
        <w:rPr>
          <w:rFonts w:eastAsia="Times New Roman" w:cs="Times New Roman"/>
          <w:sz w:val="24"/>
          <w:szCs w:val="24"/>
        </w:rPr>
        <w:t>Spitzenwäsche, Zyniker und Süchtige re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nn wer's net kapiert hat,</w:t>
      </w:r>
    </w:p>
    <w:p>
      <w:pPr>
        <w:pStyle w:val="Normal"/>
        <w:rPr>
          <w:rFonts w:ascii="Times New Roman" w:hAnsi="Times New Roman" w:eastAsia="Times New Roman" w:cs="Times New Roman"/>
          <w:sz w:val="24"/>
          <w:szCs w:val="24"/>
        </w:rPr>
      </w:pPr>
      <w:r>
        <w:rPr>
          <w:rFonts w:eastAsia="Times New Roman" w:cs="Times New Roman"/>
          <w:sz w:val="24"/>
          <w:szCs w:val="24"/>
        </w:rPr>
        <w:t>wird's nie versteh'n</w:t>
      </w:r>
    </w:p>
    <w:p>
      <w:pPr>
        <w:pStyle w:val="Normal"/>
        <w:rPr>
          <w:rFonts w:ascii="Times New Roman" w:hAnsi="Times New Roman" w:eastAsia="Times New Roman" w:cs="Times New Roman"/>
          <w:sz w:val="24"/>
          <w:szCs w:val="24"/>
        </w:rPr>
      </w:pPr>
      <w:r>
        <w:rPr>
          <w:rFonts w:eastAsia="Times New Roman" w:cs="Times New Roman"/>
          <w:sz w:val="24"/>
          <w:szCs w:val="24"/>
        </w:rPr>
        <w:t>Dass für uns die Uhrn anders gehn,</w:t>
      </w:r>
    </w:p>
    <w:p>
      <w:pPr>
        <w:pStyle w:val="Normal"/>
        <w:rPr>
          <w:rFonts w:ascii="Times New Roman" w:hAnsi="Times New Roman" w:eastAsia="Times New Roman" w:cs="Times New Roman"/>
          <w:sz w:val="24"/>
          <w:szCs w:val="24"/>
        </w:rPr>
      </w:pPr>
      <w:r>
        <w:rPr>
          <w:rFonts w:eastAsia="Times New Roman" w:cs="Times New Roman"/>
          <w:sz w:val="24"/>
          <w:szCs w:val="24"/>
        </w:rPr>
        <w:t>dass wir im Fallen und im Liegen</w:t>
      </w:r>
    </w:p>
    <w:p>
      <w:pPr>
        <w:pStyle w:val="Normal"/>
        <w:rPr>
          <w:rFonts w:ascii="Times New Roman" w:hAnsi="Times New Roman" w:eastAsia="Times New Roman" w:cs="Times New Roman"/>
          <w:sz w:val="24"/>
          <w:szCs w:val="24"/>
        </w:rPr>
      </w:pPr>
      <w:r>
        <w:rPr>
          <w:rFonts w:eastAsia="Times New Roman" w:cs="Times New Roman"/>
          <w:sz w:val="24"/>
          <w:szCs w:val="24"/>
        </w:rPr>
        <w:t>erst so wirklich leben und keine</w:t>
      </w:r>
    </w:p>
    <w:p>
      <w:pPr>
        <w:pStyle w:val="Normal"/>
        <w:rPr>
          <w:rFonts w:ascii="Times New Roman" w:hAnsi="Times New Roman" w:eastAsia="Times New Roman" w:cs="Times New Roman"/>
          <w:sz w:val="24"/>
          <w:szCs w:val="24"/>
        </w:rPr>
      </w:pPr>
      <w:r>
        <w:rPr>
          <w:rFonts w:eastAsia="Times New Roman" w:cs="Times New Roman"/>
          <w:sz w:val="24"/>
          <w:szCs w:val="24"/>
        </w:rPr>
        <w:t>Zeit ist für uns ein Proble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er's jetzt nicht kapiert hat, wird's nie verstehn,</w:t>
      </w:r>
    </w:p>
    <w:p>
      <w:pPr>
        <w:pStyle w:val="Normal"/>
        <w:rPr>
          <w:rFonts w:ascii="Times New Roman" w:hAnsi="Times New Roman" w:eastAsia="Times New Roman" w:cs="Times New Roman"/>
          <w:sz w:val="24"/>
          <w:szCs w:val="24"/>
        </w:rPr>
      </w:pPr>
      <w:r>
        <w:rPr>
          <w:rFonts w:eastAsia="Times New Roman" w:cs="Times New Roman"/>
          <w:sz w:val="24"/>
          <w:szCs w:val="24"/>
        </w:rPr>
        <w:t>dass die Stern' für uns anders steh'n</w:t>
      </w:r>
    </w:p>
    <w:p>
      <w:pPr>
        <w:pStyle w:val="Normal"/>
        <w:rPr>
          <w:rFonts w:ascii="Times New Roman" w:hAnsi="Times New Roman" w:eastAsia="Times New Roman" w:cs="Times New Roman"/>
          <w:sz w:val="24"/>
          <w:szCs w:val="24"/>
        </w:rPr>
      </w:pPr>
      <w:r>
        <w:rPr>
          <w:rFonts w:eastAsia="Times New Roman" w:cs="Times New Roman"/>
          <w:sz w:val="24"/>
          <w:szCs w:val="24"/>
        </w:rPr>
        <w:t>dass wir im Fallen und im Liegen</w:t>
      </w:r>
    </w:p>
    <w:p>
      <w:pPr>
        <w:pStyle w:val="Normal"/>
        <w:rPr>
          <w:rFonts w:ascii="Times New Roman" w:hAnsi="Times New Roman" w:eastAsia="Times New Roman" w:cs="Times New Roman"/>
          <w:sz w:val="24"/>
          <w:szCs w:val="24"/>
        </w:rPr>
      </w:pPr>
      <w:r>
        <w:rPr>
          <w:rFonts w:eastAsia="Times New Roman" w:cs="Times New Roman"/>
          <w:sz w:val="24"/>
          <w:szCs w:val="24"/>
        </w:rPr>
        <w:t>erst so wirklich leben</w:t>
      </w:r>
    </w:p>
    <w:p>
      <w:pPr>
        <w:pStyle w:val="Normal"/>
        <w:rPr>
          <w:rFonts w:ascii="Times New Roman" w:hAnsi="Times New Roman" w:eastAsia="Times New Roman" w:cs="Times New Roman"/>
          <w:sz w:val="24"/>
          <w:szCs w:val="24"/>
        </w:rPr>
      </w:pPr>
      <w:r>
        <w:rPr>
          <w:rFonts w:eastAsia="Times New Roman" w:cs="Times New Roman"/>
          <w:sz w:val="24"/>
          <w:szCs w:val="24"/>
        </w:rPr>
        <w:t>erst so wirklich leben</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Verdammt wir leben noch</w:t>
      </w:r>
    </w:p>
    <w:p>
      <w:pPr>
        <w:pStyle w:val="Normal"/>
        <w:rPr>
          <w:rFonts w:ascii="Times New Roman" w:hAnsi="Times New Roman" w:eastAsia="Times New Roman" w:cs="Times New Roman"/>
          <w:sz w:val="24"/>
          <w:szCs w:val="24"/>
        </w:rPr>
      </w:pPr>
      <w:r>
        <w:rPr>
          <w:rFonts w:eastAsia="Times New Roman" w:cs="Times New Roman"/>
          <w:i/>
          <w:iCs/>
          <w:sz w:val="24"/>
          <w:szCs w:val="24"/>
        </w:rPr>
        <w:t>- na immer noc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repeat 3  tim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Arial" w:cs="Arial" w:ascii="Arial" w:hAnsi="Arial"/>
          <w:b/>
          <w:bCs/>
          <w:sz w:val="28"/>
          <w:szCs w:val="28"/>
        </w:rPr>
        <w:t>Die Königin von Eschnapur</w:t>
      </w:r>
    </w:p>
    <w:p>
      <w:pPr>
        <w:pStyle w:val="Normal"/>
        <w:rPr>
          <w:rFonts w:ascii="Times New Roman" w:hAnsi="Times New Roman" w:eastAsia="Times New Roman" w:cs="Times New Roman"/>
          <w:sz w:val="24"/>
          <w:szCs w:val="24"/>
        </w:rPr>
      </w:pPr>
      <w:r>
        <w:rPr>
          <w:rFonts w:eastAsia="Times New Roman" w:cs="Times New Roman"/>
          <w:lang w:val="en-GB"/>
        </w:rPr>
        <w:t xml:space="preserve">Lyrics: FALCO; Music: FALCO, Th. Lang, Th. Rabitsc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o, ich bin der lebenslang gewählte President </w:t>
      </w:r>
    </w:p>
    <w:p>
      <w:pPr>
        <w:pStyle w:val="Normal"/>
        <w:rPr>
          <w:rFonts w:ascii="Times New Roman" w:hAnsi="Times New Roman" w:eastAsia="Times New Roman" w:cs="Times New Roman"/>
          <w:sz w:val="24"/>
          <w:szCs w:val="24"/>
        </w:rPr>
      </w:pPr>
      <w:r>
        <w:rPr>
          <w:rFonts w:eastAsia="Times New Roman" w:cs="Times New Roman"/>
          <w:sz w:val="24"/>
          <w:szCs w:val="24"/>
        </w:rPr>
        <w:t>im Club der Sohne edler Sinn, ah</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ir haben unsere Ideale,  </w:t>
      </w:r>
    </w:p>
    <w:p>
      <w:pPr>
        <w:pStyle w:val="Normal"/>
        <w:rPr>
          <w:rFonts w:ascii="Times New Roman" w:hAnsi="Times New Roman" w:eastAsia="Times New Roman" w:cs="Times New Roman"/>
          <w:sz w:val="24"/>
          <w:szCs w:val="24"/>
        </w:rPr>
      </w:pPr>
      <w:r>
        <w:rPr>
          <w:rFonts w:eastAsia="Times New Roman" w:cs="Times New Roman"/>
          <w:sz w:val="24"/>
          <w:szCs w:val="24"/>
        </w:rPr>
        <w:t>doch vorwiegend hatten wir das Spiel, die Weiber und den Gin.</w:t>
      </w:r>
    </w:p>
    <w:p>
      <w:pPr>
        <w:pStyle w:val="Normal"/>
        <w:rPr>
          <w:rFonts w:ascii="Times New Roman" w:hAnsi="Times New Roman" w:eastAsia="Times New Roman" w:cs="Times New Roman"/>
          <w:sz w:val="24"/>
          <w:szCs w:val="24"/>
        </w:rPr>
      </w:pPr>
      <w:r>
        <w:rPr>
          <w:rFonts w:eastAsia="Times New Roman" w:cs="Times New Roman"/>
          <w:sz w:val="24"/>
          <w:szCs w:val="24"/>
        </w:rPr>
        <w:t>Wir fliegen hin und wir fliegen her,</w:t>
      </w:r>
    </w:p>
    <w:p>
      <w:pPr>
        <w:pStyle w:val="Normal"/>
        <w:rPr>
          <w:rFonts w:ascii="Times New Roman" w:hAnsi="Times New Roman" w:eastAsia="Times New Roman" w:cs="Times New Roman"/>
          <w:sz w:val="24"/>
          <w:szCs w:val="24"/>
        </w:rPr>
      </w:pPr>
      <w:r>
        <w:rPr>
          <w:rFonts w:eastAsia="Times New Roman" w:cs="Times New Roman"/>
          <w:sz w:val="24"/>
          <w:szCs w:val="24"/>
        </w:rPr>
        <w:t>wir haben wirklich regen Flugverkehr</w:t>
      </w:r>
    </w:p>
    <w:p>
      <w:pPr>
        <w:pStyle w:val="Normal"/>
        <w:rPr>
          <w:rFonts w:ascii="Times New Roman" w:hAnsi="Times New Roman" w:eastAsia="Times New Roman" w:cs="Times New Roman"/>
          <w:sz w:val="24"/>
          <w:szCs w:val="24"/>
        </w:rPr>
      </w:pPr>
      <w:r>
        <w:rPr>
          <w:rFonts w:eastAsia="Times New Roman" w:cs="Times New Roman"/>
          <w:sz w:val="24"/>
          <w:szCs w:val="24"/>
        </w:rPr>
        <w:t>und wer sich morgen noch daran erinnert,</w:t>
      </w:r>
    </w:p>
    <w:p>
      <w:pPr>
        <w:pStyle w:val="Normal"/>
        <w:rPr>
          <w:rFonts w:ascii="Times New Roman" w:hAnsi="Times New Roman" w:eastAsia="Times New Roman" w:cs="Times New Roman"/>
          <w:sz w:val="24"/>
          <w:szCs w:val="24"/>
        </w:rPr>
      </w:pPr>
      <w:r>
        <w:rPr>
          <w:rFonts w:eastAsia="Times New Roman" w:cs="Times New Roman"/>
          <w:sz w:val="24"/>
          <w:szCs w:val="24"/>
        </w:rPr>
        <w:t>der war nie dabe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ur wir sagen's immer laut,</w:t>
      </w:r>
    </w:p>
    <w:p>
      <w:pPr>
        <w:pStyle w:val="Normal"/>
        <w:rPr>
          <w:rFonts w:ascii="Times New Roman" w:hAnsi="Times New Roman" w:eastAsia="Times New Roman" w:cs="Times New Roman"/>
          <w:sz w:val="24"/>
          <w:szCs w:val="24"/>
        </w:rPr>
      </w:pPr>
      <w:r>
        <w:rPr>
          <w:rFonts w:eastAsia="Times New Roman" w:cs="Times New Roman"/>
          <w:sz w:val="24"/>
          <w:szCs w:val="24"/>
        </w:rPr>
        <w:t>doch es ist wirklich nichts vorbei.</w:t>
      </w:r>
    </w:p>
    <w:p>
      <w:pPr>
        <w:pStyle w:val="Normal"/>
        <w:rPr>
          <w:rFonts w:ascii="Times New Roman" w:hAnsi="Times New Roman" w:eastAsia="Times New Roman" w:cs="Times New Roman"/>
          <w:sz w:val="24"/>
          <w:szCs w:val="24"/>
        </w:rPr>
      </w:pPr>
      <w:r>
        <w:rPr>
          <w:rFonts w:eastAsia="Times New Roman" w:cs="Times New Roman"/>
          <w:sz w:val="24"/>
          <w:szCs w:val="24"/>
        </w:rPr>
        <w:t>Denn wir Männer sind die Selben</w:t>
      </w:r>
    </w:p>
    <w:p>
      <w:pPr>
        <w:pStyle w:val="Normal"/>
        <w:rPr>
          <w:rFonts w:ascii="Times New Roman" w:hAnsi="Times New Roman" w:eastAsia="Times New Roman" w:cs="Times New Roman"/>
          <w:sz w:val="24"/>
          <w:szCs w:val="24"/>
        </w:rPr>
      </w:pPr>
      <w:r>
        <w:rPr>
          <w:rFonts w:eastAsia="Times New Roman" w:cs="Times New Roman"/>
          <w:sz w:val="24"/>
          <w:szCs w:val="24"/>
        </w:rPr>
        <w:t>und Ihr Frauen, Frauen, Fraue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hr seid es auch -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ur unsere Zeichen sind verändert, </w:t>
      </w:r>
    </w:p>
    <w:p>
      <w:pPr>
        <w:pStyle w:val="Normal"/>
        <w:rPr>
          <w:rFonts w:ascii="Times New Roman" w:hAnsi="Times New Roman" w:eastAsia="Times New Roman" w:cs="Times New Roman"/>
          <w:sz w:val="24"/>
          <w:szCs w:val="24"/>
        </w:rPr>
      </w:pPr>
      <w:r>
        <w:rPr>
          <w:rFonts w:eastAsia="Times New Roman" w:cs="Times New Roman"/>
          <w:sz w:val="24"/>
          <w:szCs w:val="24"/>
        </w:rPr>
        <w:t>und Eure Titel sindes auch,</w:t>
      </w:r>
    </w:p>
    <w:p>
      <w:pPr>
        <w:pStyle w:val="Normal"/>
        <w:rPr>
          <w:rFonts w:ascii="Times New Roman" w:hAnsi="Times New Roman" w:eastAsia="Times New Roman" w:cs="Times New Roman"/>
          <w:sz w:val="24"/>
          <w:szCs w:val="24"/>
        </w:rPr>
      </w:pPr>
      <w:r>
        <w:rPr>
          <w:rFonts w:eastAsia="Times New Roman" w:cs="Times New Roman"/>
          <w:sz w:val="24"/>
          <w:szCs w:val="24"/>
        </w:rPr>
        <w:t>zum Beispiel Deiner</w:t>
      </w:r>
    </w:p>
    <w:p>
      <w:pPr>
        <w:pStyle w:val="Normal"/>
        <w:rPr>
          <w:rFonts w:ascii="Times New Roman" w:hAnsi="Times New Roman" w:eastAsia="Times New Roman" w:cs="Times New Roman"/>
          <w:sz w:val="24"/>
          <w:szCs w:val="24"/>
        </w:rPr>
      </w:pPr>
      <w:r>
        <w:rPr>
          <w:rFonts w:eastAsia="Times New Roman" w:cs="Times New Roman"/>
          <w:sz w:val="24"/>
          <w:szCs w:val="24"/>
        </w:rPr>
        <w:t>Für mich bist D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Du bist die Königin von Eschnapur</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Und Du trägst zumeist nur die Armbanduhr - yeah yeah</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Du bist die Kaiserin von Kasachstan</w:t>
      </w:r>
    </w:p>
    <w:p>
      <w:pPr>
        <w:pStyle w:val="Normal"/>
        <w:rPr>
          <w:rFonts w:ascii="Times New Roman" w:hAnsi="Times New Roman" w:eastAsia="Times New Roman" w:cs="Times New Roman"/>
          <w:sz w:val="24"/>
          <w:szCs w:val="24"/>
        </w:rPr>
      </w:pPr>
      <w:r>
        <w:rPr>
          <w:rFonts w:eastAsia="Times New Roman" w:cs="Times New Roman"/>
          <w:i/>
          <w:iCs/>
          <w:sz w:val="24"/>
          <w:szCs w:val="24"/>
        </w:rPr>
        <w:t>Du behälst zumeist nur die Krone an - yeah yea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ontags sind die meisten wild und jung gewesen</w:t>
      </w:r>
    </w:p>
    <w:p>
      <w:pPr>
        <w:pStyle w:val="Normal"/>
        <w:rPr>
          <w:rFonts w:ascii="Times New Roman" w:hAnsi="Times New Roman" w:eastAsia="Times New Roman" w:cs="Times New Roman"/>
          <w:sz w:val="24"/>
          <w:szCs w:val="24"/>
        </w:rPr>
      </w:pPr>
      <w:r>
        <w:rPr>
          <w:rFonts w:eastAsia="Times New Roman" w:cs="Times New Roman"/>
          <w:sz w:val="24"/>
          <w:szCs w:val="24"/>
        </w:rPr>
        <w:t>bis Donnerstag man dem Sturm erlag</w:t>
      </w:r>
    </w:p>
    <w:p>
      <w:pPr>
        <w:pStyle w:val="Normal"/>
        <w:rPr>
          <w:rFonts w:ascii="Times New Roman" w:hAnsi="Times New Roman" w:eastAsia="Times New Roman" w:cs="Times New Roman"/>
          <w:sz w:val="24"/>
          <w:szCs w:val="24"/>
        </w:rPr>
      </w:pPr>
      <w:r>
        <w:rPr>
          <w:rFonts w:eastAsia="Times New Roman" w:cs="Times New Roman"/>
          <w:sz w:val="24"/>
          <w:szCs w:val="24"/>
        </w:rPr>
        <w:t>den Rest der Woche brauchten wir, um zu genesen</w:t>
      </w:r>
    </w:p>
    <w:p>
      <w:pPr>
        <w:pStyle w:val="Normal"/>
        <w:rPr>
          <w:rFonts w:ascii="Times New Roman" w:hAnsi="Times New Roman" w:eastAsia="Times New Roman" w:cs="Times New Roman"/>
          <w:sz w:val="24"/>
          <w:szCs w:val="24"/>
        </w:rPr>
      </w:pPr>
      <w:r>
        <w:rPr>
          <w:rFonts w:eastAsia="Times New Roman" w:cs="Times New Roman"/>
          <w:sz w:val="24"/>
          <w:szCs w:val="24"/>
        </w:rPr>
        <w:t>Am tag des Hernn man wieder sich zum Weib begab.</w:t>
      </w:r>
    </w:p>
    <w:p>
      <w:pPr>
        <w:pStyle w:val="Normal"/>
        <w:rPr>
          <w:rFonts w:ascii="Times New Roman" w:hAnsi="Times New Roman" w:eastAsia="Times New Roman" w:cs="Times New Roman"/>
          <w:sz w:val="24"/>
          <w:szCs w:val="24"/>
        </w:rPr>
      </w:pPr>
      <w:r>
        <w:rPr>
          <w:rFonts w:eastAsia="Times New Roman" w:cs="Times New Roman"/>
          <w:sz w:val="24"/>
          <w:szCs w:val="24"/>
        </w:rPr>
        <w:t>Meinerseits, so möcht ich's damit halten</w:t>
      </w:r>
    </w:p>
    <w:p>
      <w:pPr>
        <w:pStyle w:val="Normal"/>
        <w:rPr>
          <w:rFonts w:ascii="Times New Roman" w:hAnsi="Times New Roman" w:eastAsia="Times New Roman" w:cs="Times New Roman"/>
          <w:sz w:val="24"/>
          <w:szCs w:val="24"/>
        </w:rPr>
      </w:pPr>
      <w:r>
        <w:rPr>
          <w:rFonts w:eastAsia="Times New Roman" w:cs="Times New Roman"/>
          <w:sz w:val="24"/>
          <w:szCs w:val="24"/>
        </w:rPr>
        <w:t>Mir undverständlich sind die weisen Alten,</w:t>
      </w:r>
    </w:p>
    <w:p>
      <w:pPr>
        <w:pStyle w:val="Normal"/>
        <w:rPr>
          <w:rFonts w:ascii="Times New Roman" w:hAnsi="Times New Roman" w:eastAsia="Times New Roman" w:cs="Times New Roman"/>
          <w:sz w:val="24"/>
          <w:szCs w:val="24"/>
        </w:rPr>
      </w:pPr>
      <w:r>
        <w:rPr>
          <w:rFonts w:eastAsia="Times New Roman" w:cs="Times New Roman"/>
          <w:sz w:val="24"/>
          <w:szCs w:val="24"/>
        </w:rPr>
        <w:t>die den Sturm zu gern verwechseln mit Anarchie.</w:t>
      </w:r>
    </w:p>
    <w:p>
      <w:pPr>
        <w:pStyle w:val="Normal"/>
        <w:rPr>
          <w:rFonts w:ascii="Times New Roman" w:hAnsi="Times New Roman" w:eastAsia="Times New Roman" w:cs="Times New Roman"/>
          <w:sz w:val="24"/>
          <w:szCs w:val="24"/>
        </w:rPr>
      </w:pPr>
      <w:r>
        <w:rPr>
          <w:rFonts w:eastAsia="Times New Roman" w:cs="Times New Roman"/>
          <w:sz w:val="24"/>
          <w:szCs w:val="24"/>
        </w:rPr>
        <w:t>Wenn das so wäre, würde ich es wagen,</w:t>
      </w:r>
    </w:p>
    <w:p>
      <w:pPr>
        <w:pStyle w:val="Normal"/>
        <w:rPr>
          <w:rFonts w:ascii="Times New Roman" w:hAnsi="Times New Roman" w:eastAsia="Times New Roman" w:cs="Times New Roman"/>
          <w:sz w:val="24"/>
          <w:szCs w:val="24"/>
        </w:rPr>
      </w:pPr>
      <w:r>
        <w:rPr>
          <w:rFonts w:eastAsia="Times New Roman" w:cs="Times New Roman"/>
          <w:sz w:val="24"/>
          <w:szCs w:val="24"/>
        </w:rPr>
        <w:t>dem Turm der Weisheit zu entsagen</w:t>
      </w:r>
    </w:p>
    <w:p>
      <w:pPr>
        <w:pStyle w:val="Normal"/>
        <w:rPr>
          <w:rFonts w:ascii="Times New Roman" w:hAnsi="Times New Roman" w:eastAsia="Times New Roman" w:cs="Times New Roman"/>
          <w:sz w:val="24"/>
          <w:szCs w:val="24"/>
        </w:rPr>
      </w:pPr>
      <w:r>
        <w:rPr>
          <w:rFonts w:eastAsia="Times New Roman" w:cs="Times New Roman"/>
          <w:sz w:val="24"/>
          <w:szCs w:val="24"/>
        </w:rPr>
        <w:t>und unseren Tod schon heute zu beklagen</w:t>
      </w:r>
    </w:p>
    <w:p>
      <w:pPr>
        <w:pStyle w:val="Normal"/>
        <w:rPr>
          <w:rFonts w:ascii="Times New Roman" w:hAnsi="Times New Roman" w:eastAsia="Times New Roman" w:cs="Times New Roman"/>
          <w:sz w:val="24"/>
          <w:szCs w:val="24"/>
        </w:rPr>
      </w:pPr>
      <w:r>
        <w:rPr>
          <w:rFonts w:eastAsia="Times New Roman" w:cs="Times New Roman"/>
          <w:sz w:val="24"/>
          <w:szCs w:val="24"/>
        </w:rPr>
        <w:t>Lebend begraben werden sie uns ni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Du bist die Königin von Eschnapur</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Und Du trägst zumeist nur die Armbanduhr - yeah yeah</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Du bist das Fürstenkind von Caracas</w:t>
      </w:r>
    </w:p>
    <w:p>
      <w:pPr>
        <w:pStyle w:val="Normal"/>
        <w:rPr>
          <w:rFonts w:ascii="Times New Roman" w:hAnsi="Times New Roman" w:eastAsia="Times New Roman" w:cs="Times New Roman"/>
          <w:sz w:val="24"/>
          <w:szCs w:val="24"/>
        </w:rPr>
      </w:pPr>
      <w:r>
        <w:rPr>
          <w:rFonts w:eastAsia="Times New Roman" w:cs="Times New Roman"/>
          <w:i/>
          <w:iCs/>
          <w:sz w:val="24"/>
          <w:szCs w:val="24"/>
        </w:rPr>
        <w:t>Kommst Du an den Strand, werden die Fische nass - yeah yea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Uh, was überbleibt, ist original-al-al</w:t>
      </w:r>
    </w:p>
    <w:p>
      <w:pPr>
        <w:pStyle w:val="Normal"/>
        <w:rPr>
          <w:rFonts w:ascii="Times New Roman" w:hAnsi="Times New Roman" w:eastAsia="Times New Roman" w:cs="Times New Roman"/>
          <w:sz w:val="24"/>
          <w:szCs w:val="24"/>
        </w:rPr>
      </w:pPr>
      <w:r>
        <w:rPr>
          <w:rFonts w:eastAsia="Times New Roman" w:cs="Times New Roman"/>
          <w:sz w:val="24"/>
          <w:szCs w:val="24"/>
        </w:rPr>
        <w:t>Uh, was von uns überbleibt, ist alles original-al-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Rep Chor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Uh, was ihr jetzt hört, ist original-al-al</w:t>
      </w:r>
    </w:p>
    <w:p>
      <w:pPr>
        <w:pStyle w:val="Normal"/>
        <w:rPr>
          <w:rFonts w:ascii="Times New Roman" w:hAnsi="Times New Roman" w:eastAsia="Times New Roman" w:cs="Times New Roman"/>
          <w:sz w:val="24"/>
          <w:szCs w:val="24"/>
        </w:rPr>
      </w:pPr>
      <w:r>
        <w:rPr>
          <w:rFonts w:eastAsia="Times New Roman" w:cs="Times New Roman"/>
          <w:sz w:val="24"/>
          <w:szCs w:val="24"/>
        </w:rPr>
        <w:t>Uh, as von uns überbleibt, ist original-al-al</w:t>
      </w:r>
    </w:p>
    <w:p>
      <w:pPr>
        <w:pStyle w:val="Normal"/>
        <w:rPr>
          <w:rFonts w:ascii="Times New Roman" w:hAnsi="Times New Roman" w:eastAsia="Times New Roman" w:cs="Times New Roman"/>
          <w:sz w:val="24"/>
          <w:szCs w:val="24"/>
        </w:rPr>
      </w:pPr>
      <w:r>
        <w:rPr>
          <w:rFonts w:eastAsia="Times New Roman" w:cs="Times New Roman"/>
          <w:sz w:val="24"/>
          <w:szCs w:val="24"/>
        </w:rPr>
        <w:t>Uh, letzlich vin ich mein Origin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Arial" w:cs="Arial" w:ascii="Arial" w:hAnsi="Arial"/>
          <w:b/>
          <w:bCs/>
          <w:sz w:val="28"/>
          <w:szCs w:val="28"/>
        </w:rPr>
        <w:t>Qué pasa hombre</w:t>
      </w:r>
    </w:p>
    <w:p>
      <w:pPr>
        <w:pStyle w:val="Normal"/>
        <w:rPr>
          <w:rFonts w:ascii="Times New Roman" w:hAnsi="Times New Roman" w:eastAsia="Times New Roman" w:cs="Times New Roman"/>
          <w:sz w:val="24"/>
          <w:szCs w:val="24"/>
        </w:rPr>
      </w:pPr>
      <w:r>
        <w:rPr>
          <w:rFonts w:eastAsia="Times New Roman" w:cs="Times New Roman"/>
          <w:lang w:val="en-GB"/>
        </w:rPr>
        <w:t xml:space="preserve">Lyrics: FALCO; Music: G. Mende, C. De Roug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Qué pasa hombre, hombre, ah, ah, aah</w:t>
      </w:r>
    </w:p>
    <w:p>
      <w:pPr>
        <w:pStyle w:val="Normal"/>
        <w:rPr>
          <w:rFonts w:ascii="Times New Roman" w:hAnsi="Times New Roman" w:eastAsia="Times New Roman" w:cs="Times New Roman"/>
          <w:sz w:val="24"/>
          <w:szCs w:val="24"/>
        </w:rPr>
      </w:pPr>
      <w:r>
        <w:rPr>
          <w:rFonts w:eastAsia="Times New Roman" w:cs="Times New Roman"/>
          <w:sz w:val="24"/>
          <w:szCs w:val="24"/>
        </w:rPr>
        <w:t>Che-che-check it out hey</w:t>
      </w:r>
    </w:p>
    <w:p>
      <w:pPr>
        <w:pStyle w:val="Normal"/>
        <w:rPr>
          <w:rFonts w:ascii="Times New Roman" w:hAnsi="Times New Roman" w:eastAsia="Times New Roman" w:cs="Times New Roman"/>
          <w:sz w:val="24"/>
          <w:szCs w:val="24"/>
        </w:rPr>
      </w:pPr>
      <w:r>
        <w:rPr>
          <w:rFonts w:eastAsia="Times New Roman" w:cs="Times New Roman"/>
          <w:sz w:val="24"/>
          <w:szCs w:val="24"/>
        </w:rPr>
        <w:t>- ah listen listen list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 xml:space="preserve">Good evening ladies and gentlemen,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this is your Flugzeugführer speakin'</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We welcome you aboard of Cash &amp; Flight Airway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On our flight through the night</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Say: shock shock</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Ich gebe nur das Motto au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around around the clock</w:t>
      </w:r>
    </w:p>
    <w:p>
      <w:pPr>
        <w:pStyle w:val="Normal"/>
        <w:rPr>
          <w:rFonts w:ascii="Times New Roman" w:hAnsi="Times New Roman" w:eastAsia="Times New Roman" w:cs="Times New Roman"/>
          <w:sz w:val="24"/>
          <w:szCs w:val="24"/>
        </w:rPr>
      </w:pPr>
      <w:r>
        <w:rPr>
          <w:rFonts w:eastAsia="Times New Roman" w:cs="Times New Roman"/>
          <w:sz w:val="24"/>
          <w:szCs w:val="24"/>
        </w:rPr>
        <w:t>Noch immer das Motto: never ever stop</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ever ever stop never ever  never ever </w:t>
      </w:r>
    </w:p>
    <w:p>
      <w:pPr>
        <w:pStyle w:val="Normal"/>
        <w:rPr>
          <w:rFonts w:ascii="Times New Roman" w:hAnsi="Times New Roman" w:eastAsia="Times New Roman" w:cs="Times New Roman"/>
          <w:sz w:val="24"/>
          <w:szCs w:val="24"/>
        </w:rPr>
      </w:pPr>
      <w:r>
        <w:rPr>
          <w:rFonts w:eastAsia="Times New Roman" w:cs="Times New Roman"/>
          <w:sz w:val="24"/>
          <w:szCs w:val="24"/>
        </w:rPr>
        <w:t>never ever s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cstasy turns to anarchy</w:t>
      </w:r>
    </w:p>
    <w:p>
      <w:pPr>
        <w:pStyle w:val="Normal"/>
        <w:rPr>
          <w:rFonts w:ascii="Times New Roman" w:hAnsi="Times New Roman" w:eastAsia="Times New Roman" w:cs="Times New Roman"/>
          <w:sz w:val="24"/>
          <w:szCs w:val="24"/>
        </w:rPr>
      </w:pPr>
      <w:r>
        <w:rPr>
          <w:rFonts w:eastAsia="Times New Roman" w:cs="Times New Roman"/>
          <w:sz w:val="24"/>
          <w:szCs w:val="24"/>
        </w:rPr>
        <w:t>we never ever ket you down, no no!</w:t>
      </w:r>
    </w:p>
    <w:p>
      <w:pPr>
        <w:pStyle w:val="Normal"/>
        <w:rPr>
          <w:rFonts w:ascii="Times New Roman" w:hAnsi="Times New Roman" w:eastAsia="Times New Roman" w:cs="Times New Roman"/>
          <w:sz w:val="24"/>
          <w:szCs w:val="24"/>
        </w:rPr>
      </w:pPr>
      <w:r>
        <w:rPr>
          <w:rFonts w:eastAsia="Times New Roman" w:cs="Times New Roman"/>
          <w:sz w:val="24"/>
          <w:szCs w:val="24"/>
        </w:rPr>
        <w:t>(It's fun, fun, it's for the psyche,</w:t>
      </w:r>
    </w:p>
    <w:p>
      <w:pPr>
        <w:pStyle w:val="Normal"/>
        <w:rPr>
          <w:rFonts w:ascii="Times New Roman" w:hAnsi="Times New Roman" w:eastAsia="Times New Roman" w:cs="Times New Roman"/>
          <w:sz w:val="24"/>
          <w:szCs w:val="24"/>
        </w:rPr>
      </w:pPr>
      <w:r>
        <w:rPr>
          <w:rFonts w:eastAsia="Times New Roman" w:cs="Times New Roman"/>
          <w:sz w:val="24"/>
          <w:szCs w:val="24"/>
        </w:rPr>
        <w:t>you can guide yourself,</w:t>
      </w:r>
    </w:p>
    <w:p>
      <w:pPr>
        <w:pStyle w:val="Normal"/>
        <w:rPr>
          <w:rFonts w:ascii="Times New Roman" w:hAnsi="Times New Roman" w:eastAsia="Times New Roman" w:cs="Times New Roman"/>
          <w:sz w:val="24"/>
          <w:szCs w:val="24"/>
        </w:rPr>
      </w:pPr>
      <w:r>
        <w:rPr>
          <w:rFonts w:eastAsia="Times New Roman" w:cs="Times New Roman"/>
          <w:sz w:val="24"/>
          <w:szCs w:val="24"/>
        </w:rPr>
        <w:t>can't tell - fun fun gone go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Gentlemnen, oh oh oh oh oh !</w:t>
      </w:r>
    </w:p>
    <w:p>
      <w:pPr>
        <w:pStyle w:val="Normal"/>
        <w:rPr>
          <w:rFonts w:ascii="Times New Roman" w:hAnsi="Times New Roman" w:eastAsia="Times New Roman" w:cs="Times New Roman"/>
          <w:sz w:val="24"/>
          <w:szCs w:val="24"/>
        </w:rPr>
      </w:pPr>
      <w:r>
        <w:rPr>
          <w:rFonts w:eastAsia="Times New Roman" w:cs="Times New Roman"/>
          <w:sz w:val="24"/>
          <w:szCs w:val="24"/>
        </w:rPr>
        <w:t>Qué pasa hombre, hombre, oh oh oh!</w:t>
      </w:r>
    </w:p>
    <w:p>
      <w:pPr>
        <w:pStyle w:val="Normal"/>
        <w:rPr>
          <w:rFonts w:ascii="Times New Roman" w:hAnsi="Times New Roman" w:eastAsia="Times New Roman" w:cs="Times New Roman"/>
          <w:sz w:val="24"/>
          <w:szCs w:val="24"/>
        </w:rPr>
      </w:pPr>
      <w:r>
        <w:rPr>
          <w:rFonts w:eastAsia="Times New Roman" w:cs="Times New Roman"/>
          <w:sz w:val="24"/>
          <w:szCs w:val="24"/>
        </w:rPr>
        <w:t>Qué pasa hombre, hombre, oh oh oh!</w:t>
      </w:r>
    </w:p>
    <w:p>
      <w:pPr>
        <w:pStyle w:val="Normal"/>
        <w:rPr>
          <w:rFonts w:ascii="Times New Roman" w:hAnsi="Times New Roman" w:eastAsia="Times New Roman" w:cs="Times New Roman"/>
          <w:sz w:val="24"/>
          <w:szCs w:val="24"/>
        </w:rPr>
      </w:pPr>
      <w:r>
        <w:rPr>
          <w:rFonts w:eastAsia="Times New Roman" w:cs="Times New Roman"/>
          <w:sz w:val="24"/>
          <w:szCs w:val="24"/>
        </w:rPr>
        <w:t>Everybody catch, everybody catch ti - hey</w:t>
      </w:r>
    </w:p>
    <w:p>
      <w:pPr>
        <w:pStyle w:val="Normal"/>
        <w:rPr>
          <w:rFonts w:ascii="Times New Roman" w:hAnsi="Times New Roman" w:eastAsia="Times New Roman" w:cs="Times New Roman"/>
          <w:sz w:val="24"/>
          <w:szCs w:val="24"/>
        </w:rPr>
      </w:pPr>
      <w:r>
        <w:rPr>
          <w:rFonts w:eastAsia="Times New Roman" w:cs="Times New Roman"/>
          <w:sz w:val="24"/>
          <w:szCs w:val="24"/>
        </w:rPr>
        <w:t>Everybody catch tickets free,</w:t>
      </w:r>
    </w:p>
    <w:p>
      <w:pPr>
        <w:pStyle w:val="Normal"/>
        <w:rPr>
          <w:rFonts w:ascii="Times New Roman" w:hAnsi="Times New Roman" w:eastAsia="Times New Roman" w:cs="Times New Roman"/>
          <w:sz w:val="24"/>
          <w:szCs w:val="24"/>
        </w:rPr>
      </w:pPr>
      <w:r>
        <w:rPr>
          <w:rFonts w:eastAsia="Times New Roman" w:cs="Times New Roman"/>
          <w:sz w:val="24"/>
          <w:szCs w:val="24"/>
        </w:rPr>
        <w:t>leave your money alone with 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hock, Shock, say: no time for zeros,</w:t>
      </w:r>
    </w:p>
    <w:p>
      <w:pPr>
        <w:pStyle w:val="Normal"/>
        <w:rPr>
          <w:rFonts w:ascii="Times New Roman" w:hAnsi="Times New Roman" w:eastAsia="Times New Roman" w:cs="Times New Roman"/>
          <w:sz w:val="24"/>
          <w:szCs w:val="24"/>
        </w:rPr>
      </w:pPr>
      <w:r>
        <w:rPr>
          <w:rFonts w:eastAsia="Times New Roman" w:cs="Times New Roman"/>
          <w:sz w:val="24"/>
          <w:szCs w:val="24"/>
        </w:rPr>
        <w:t>now, this world needs heroes!</w:t>
      </w:r>
    </w:p>
    <w:p>
      <w:pPr>
        <w:pStyle w:val="Normal"/>
        <w:rPr>
          <w:rFonts w:ascii="Times New Roman" w:hAnsi="Times New Roman" w:eastAsia="Times New Roman" w:cs="Times New Roman"/>
          <w:sz w:val="24"/>
          <w:szCs w:val="24"/>
        </w:rPr>
      </w:pPr>
      <w:r>
        <w:rPr>
          <w:rFonts w:eastAsia="Times New Roman" w:cs="Times New Roman"/>
          <w:sz w:val="24"/>
          <w:szCs w:val="24"/>
        </w:rPr>
        <w:t>Come on and make your choice,</w:t>
      </w:r>
    </w:p>
    <w:p>
      <w:pPr>
        <w:pStyle w:val="Normal"/>
        <w:rPr>
          <w:rFonts w:ascii="Times New Roman" w:hAnsi="Times New Roman" w:eastAsia="Times New Roman" w:cs="Times New Roman"/>
          <w:sz w:val="24"/>
          <w:szCs w:val="24"/>
        </w:rPr>
      </w:pPr>
      <w:r>
        <w:rPr>
          <w:rFonts w:eastAsia="Times New Roman" w:cs="Times New Roman"/>
          <w:sz w:val="24"/>
          <w:szCs w:val="24"/>
        </w:rPr>
        <w:t>Don't be delirious, this life is serious!</w:t>
      </w:r>
    </w:p>
    <w:p>
      <w:pPr>
        <w:pStyle w:val="Normal"/>
        <w:rPr>
          <w:rFonts w:ascii="Times New Roman" w:hAnsi="Times New Roman" w:eastAsia="Times New Roman" w:cs="Times New Roman"/>
          <w:sz w:val="24"/>
          <w:szCs w:val="24"/>
        </w:rPr>
      </w:pPr>
      <w:r>
        <w:rPr>
          <w:rFonts w:eastAsia="Times New Roman" w:cs="Times New Roman"/>
          <w:sz w:val="24"/>
          <w:szCs w:val="24"/>
        </w:rPr>
        <w:t>On the back seat of a -</w:t>
      </w:r>
    </w:p>
    <w:p>
      <w:pPr>
        <w:pStyle w:val="Normal"/>
        <w:rPr>
          <w:rFonts w:ascii="Times New Roman" w:hAnsi="Times New Roman" w:eastAsia="Times New Roman" w:cs="Times New Roman"/>
          <w:sz w:val="24"/>
          <w:szCs w:val="24"/>
        </w:rPr>
      </w:pPr>
      <w:r>
        <w:rPr>
          <w:rFonts w:eastAsia="Times New Roman" w:cs="Times New Roman"/>
          <w:sz w:val="24"/>
          <w:szCs w:val="24"/>
        </w:rPr>
        <w:t>of my Rolls Royce sa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h oh oh oh ooh oooh!!</w:t>
      </w:r>
    </w:p>
    <w:p>
      <w:pPr>
        <w:pStyle w:val="Normal"/>
        <w:rPr>
          <w:rFonts w:ascii="Times New Roman" w:hAnsi="Times New Roman" w:eastAsia="Times New Roman" w:cs="Times New Roman"/>
          <w:sz w:val="24"/>
          <w:szCs w:val="24"/>
        </w:rPr>
      </w:pPr>
      <w:r>
        <w:rPr>
          <w:rFonts w:eastAsia="Times New Roman" w:cs="Times New Roman"/>
          <w:sz w:val="24"/>
          <w:szCs w:val="24"/>
        </w:rPr>
        <w:t>Qué pasa hombre, hombre, oh oh oh!</w:t>
      </w:r>
    </w:p>
    <w:p>
      <w:pPr>
        <w:pStyle w:val="Normal"/>
        <w:rPr>
          <w:rFonts w:ascii="Times New Roman" w:hAnsi="Times New Roman" w:eastAsia="Times New Roman" w:cs="Times New Roman"/>
          <w:sz w:val="24"/>
          <w:szCs w:val="24"/>
        </w:rPr>
      </w:pPr>
      <w:r>
        <w:rPr>
          <w:rFonts w:eastAsia="Times New Roman" w:cs="Times New Roman"/>
          <w:sz w:val="24"/>
          <w:szCs w:val="24"/>
        </w:rPr>
        <w:t>Qué pasa hombre, hombre, aaaaah aaaaa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verybody catch, everybody catch ti - hey</w:t>
      </w:r>
    </w:p>
    <w:p>
      <w:pPr>
        <w:pStyle w:val="Normal"/>
        <w:rPr>
          <w:rFonts w:ascii="Times New Roman" w:hAnsi="Times New Roman" w:eastAsia="Times New Roman" w:cs="Times New Roman"/>
          <w:sz w:val="24"/>
          <w:szCs w:val="24"/>
        </w:rPr>
      </w:pPr>
      <w:r>
        <w:rPr>
          <w:rFonts w:eastAsia="Times New Roman" w:cs="Times New Roman"/>
          <w:sz w:val="24"/>
          <w:szCs w:val="24"/>
        </w:rPr>
        <w:t>Everybody catch tickets free,</w:t>
      </w:r>
    </w:p>
    <w:p>
      <w:pPr>
        <w:pStyle w:val="Normal"/>
        <w:rPr>
          <w:rFonts w:ascii="Times New Roman" w:hAnsi="Times New Roman" w:eastAsia="Times New Roman" w:cs="Times New Roman"/>
          <w:sz w:val="24"/>
          <w:szCs w:val="24"/>
        </w:rPr>
      </w:pPr>
      <w:r>
        <w:rPr>
          <w:rFonts w:eastAsia="Times New Roman" w:cs="Times New Roman"/>
          <w:sz w:val="24"/>
          <w:szCs w:val="24"/>
        </w:rPr>
        <w:t>leave your money alone with me.</w:t>
      </w:r>
    </w:p>
    <w:p>
      <w:pPr>
        <w:pStyle w:val="Normal"/>
        <w:rPr>
          <w:rFonts w:ascii="Times New Roman" w:hAnsi="Times New Roman" w:eastAsia="Times New Roman" w:cs="Times New Roman"/>
          <w:sz w:val="24"/>
          <w:szCs w:val="24"/>
        </w:rPr>
      </w:pPr>
      <w:r>
        <w:rPr>
          <w:rFonts w:eastAsia="Times New Roman" w:cs="Times New Roman"/>
          <w:sz w:val="24"/>
          <w:szCs w:val="24"/>
        </w:rPr>
        <w:t>Everybody catch, everybody catch ti - hey</w:t>
      </w:r>
    </w:p>
    <w:p>
      <w:pPr>
        <w:pStyle w:val="Normal"/>
        <w:rPr>
          <w:rFonts w:ascii="Times New Roman" w:hAnsi="Times New Roman" w:eastAsia="Times New Roman" w:cs="Times New Roman"/>
          <w:sz w:val="24"/>
          <w:szCs w:val="24"/>
        </w:rPr>
      </w:pPr>
      <w:r>
        <w:rPr>
          <w:rFonts w:eastAsia="Times New Roman" w:cs="Times New Roman"/>
          <w:sz w:val="24"/>
          <w:szCs w:val="24"/>
        </w:rPr>
        <w:t>Everybody catch tickets free,</w:t>
      </w:r>
    </w:p>
    <w:p>
      <w:pPr>
        <w:pStyle w:val="Normal"/>
        <w:rPr>
          <w:rFonts w:ascii="Times New Roman" w:hAnsi="Times New Roman" w:eastAsia="Times New Roman" w:cs="Times New Roman"/>
          <w:sz w:val="24"/>
          <w:szCs w:val="24"/>
        </w:rPr>
      </w:pPr>
      <w:r>
        <w:rPr>
          <w:rFonts w:eastAsia="Times New Roman" w:cs="Times New Roman"/>
          <w:sz w:val="24"/>
          <w:szCs w:val="24"/>
        </w:rPr>
        <w:t>leave your money alone with 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Arial" w:hAnsi="Arial" w:eastAsia="Arial" w:cs="Arial"/>
          <w:b/>
          <w:b/>
          <w:bCs/>
          <w:sz w:val="32"/>
          <w:szCs w:val="32"/>
        </w:rPr>
      </w:pPr>
      <w:r>
        <w:rPr>
          <w:rFonts w:eastAsia="Arial" w:cs="Arial" w:ascii="Arial" w:hAnsi="Arial"/>
          <w:b/>
          <w:bCs/>
          <w:sz w:val="32"/>
          <w:szCs w:val="32"/>
        </w:rPr>
        <w:t>Europa</w:t>
      </w:r>
    </w:p>
    <w:p>
      <w:pPr>
        <w:pStyle w:val="Normal"/>
        <w:rPr>
          <w:rFonts w:ascii="Times New Roman" w:hAnsi="Times New Roman" w:eastAsia="Times New Roman" w:cs="Times New Roman"/>
          <w:b/>
          <w:b/>
          <w:bCs/>
          <w:sz w:val="24"/>
          <w:szCs w:val="24"/>
        </w:rPr>
      </w:pPr>
      <w:r>
        <w:rPr>
          <w:rFonts w:eastAsia="Times New Roman" w:cs="Times New Roman"/>
          <w:lang w:val="en-GB"/>
        </w:rPr>
        <w:t xml:space="preserve">Lyrics: FALCO; Music: FALCO, Th. Lang, Th. Rabitsch.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ch seh Euch allesamt Revue passieren</w:t>
      </w:r>
    </w:p>
    <w:p>
      <w:pPr>
        <w:pStyle w:val="Normal"/>
        <w:rPr>
          <w:rFonts w:ascii="Times New Roman" w:hAnsi="Times New Roman" w:eastAsia="Times New Roman" w:cs="Times New Roman"/>
          <w:sz w:val="24"/>
          <w:szCs w:val="24"/>
        </w:rPr>
      </w:pPr>
      <w:r>
        <w:rPr>
          <w:rFonts w:eastAsia="Times New Roman" w:cs="Times New Roman"/>
          <w:sz w:val="24"/>
          <w:szCs w:val="24"/>
        </w:rPr>
        <w:t>Große Söhne, große Männer von Welt</w:t>
      </w:r>
    </w:p>
    <w:p>
      <w:pPr>
        <w:pStyle w:val="Normal"/>
        <w:rPr>
          <w:rFonts w:ascii="Times New Roman" w:hAnsi="Times New Roman" w:eastAsia="Times New Roman" w:cs="Times New Roman"/>
          <w:sz w:val="24"/>
          <w:szCs w:val="24"/>
        </w:rPr>
      </w:pPr>
      <w:r>
        <w:rPr>
          <w:rFonts w:eastAsia="Times New Roman" w:cs="Times New Roman"/>
          <w:sz w:val="24"/>
          <w:szCs w:val="24"/>
        </w:rPr>
        <w:t>Vorüber Ihr heute bevorzugt</w:t>
      </w:r>
    </w:p>
    <w:p>
      <w:pPr>
        <w:pStyle w:val="Normal"/>
        <w:rPr>
          <w:rFonts w:ascii="Times New Roman" w:hAnsi="Times New Roman" w:eastAsia="Times New Roman" w:cs="Times New Roman"/>
          <w:sz w:val="24"/>
          <w:szCs w:val="24"/>
        </w:rPr>
      </w:pPr>
      <w:r>
        <w:rPr>
          <w:rFonts w:eastAsia="Times New Roman" w:cs="Times New Roman"/>
          <w:sz w:val="24"/>
          <w:szCs w:val="24"/>
        </w:rPr>
        <w:t>noch nicht sprechen wollt</w:t>
      </w:r>
    </w:p>
    <w:p>
      <w:pPr>
        <w:pStyle w:val="Normal"/>
        <w:rPr>
          <w:rFonts w:ascii="Times New Roman" w:hAnsi="Times New Roman" w:eastAsia="Times New Roman" w:cs="Times New Roman"/>
          <w:sz w:val="24"/>
          <w:szCs w:val="24"/>
        </w:rPr>
      </w:pPr>
      <w:r>
        <w:rPr>
          <w:rFonts w:eastAsia="Times New Roman" w:cs="Times New Roman"/>
          <w:sz w:val="24"/>
          <w:szCs w:val="24"/>
        </w:rPr>
        <w:t>Ist die Farbe, die Euch so gefäll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s weht ein andrer Wind und wer, </w:t>
      </w:r>
    </w:p>
    <w:p>
      <w:pPr>
        <w:pStyle w:val="Normal"/>
        <w:rPr>
          <w:rFonts w:ascii="Times New Roman" w:hAnsi="Times New Roman" w:eastAsia="Times New Roman" w:cs="Times New Roman"/>
          <w:sz w:val="24"/>
          <w:szCs w:val="24"/>
        </w:rPr>
      </w:pPr>
      <w:r>
        <w:rPr>
          <w:rFonts w:eastAsia="Times New Roman" w:cs="Times New Roman"/>
          <w:sz w:val="24"/>
          <w:szCs w:val="24"/>
        </w:rPr>
        <w:t>wer garantiert, das wir uns morgen</w:t>
      </w:r>
    </w:p>
    <w:p>
      <w:pPr>
        <w:pStyle w:val="Normal"/>
        <w:rPr>
          <w:rFonts w:ascii="Times New Roman" w:hAnsi="Times New Roman" w:eastAsia="Times New Roman" w:cs="Times New Roman"/>
          <w:sz w:val="24"/>
          <w:szCs w:val="24"/>
        </w:rPr>
      </w:pPr>
      <w:r>
        <w:rPr>
          <w:rFonts w:eastAsia="Times New Roman" w:cs="Times New Roman"/>
          <w:sz w:val="24"/>
          <w:szCs w:val="24"/>
        </w:rPr>
        <w:t>noch gegenübersteh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Um irgendwohin zu gehn - </w:t>
      </w:r>
    </w:p>
    <w:p>
      <w:pPr>
        <w:pStyle w:val="Normal"/>
        <w:rPr>
          <w:rFonts w:ascii="Times New Roman" w:hAnsi="Times New Roman" w:eastAsia="Times New Roman" w:cs="Times New Roman"/>
          <w:sz w:val="24"/>
          <w:szCs w:val="24"/>
        </w:rPr>
      </w:pPr>
      <w:r>
        <w:rPr>
          <w:rFonts w:eastAsia="Times New Roman" w:cs="Times New Roman"/>
          <w:sz w:val="24"/>
          <w:szCs w:val="24"/>
        </w:rPr>
        <w:t>Wir werden seh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ch seh Euch allesamt Revue passieren,</w:t>
      </w:r>
    </w:p>
    <w:p>
      <w:pPr>
        <w:pStyle w:val="Normal"/>
        <w:rPr>
          <w:rFonts w:ascii="Times New Roman" w:hAnsi="Times New Roman" w:eastAsia="Times New Roman" w:cs="Times New Roman"/>
          <w:sz w:val="24"/>
          <w:szCs w:val="24"/>
        </w:rPr>
      </w:pPr>
      <w:r>
        <w:rPr>
          <w:rFonts w:eastAsia="Times New Roman" w:cs="Times New Roman"/>
          <w:sz w:val="24"/>
          <w:szCs w:val="24"/>
        </w:rPr>
        <w:t>Töchter Europas, frank und frei</w:t>
      </w:r>
    </w:p>
    <w:p>
      <w:pPr>
        <w:pStyle w:val="Normal"/>
        <w:rPr>
          <w:rFonts w:ascii="Times New Roman" w:hAnsi="Times New Roman" w:eastAsia="Times New Roman" w:cs="Times New Roman"/>
          <w:sz w:val="24"/>
          <w:szCs w:val="24"/>
        </w:rPr>
      </w:pPr>
      <w:r>
        <w:rPr>
          <w:rFonts w:eastAsia="Times New Roman" w:cs="Times New Roman"/>
          <w:sz w:val="24"/>
          <w:szCs w:val="24"/>
        </w:rPr>
        <w:t>Und ich verzicht' wie nichts auf meine Greencard</w:t>
      </w:r>
    </w:p>
    <w:p>
      <w:pPr>
        <w:pStyle w:val="Normal"/>
        <w:rPr>
          <w:rFonts w:ascii="Times New Roman" w:hAnsi="Times New Roman" w:eastAsia="Times New Roman" w:cs="Times New Roman"/>
          <w:sz w:val="24"/>
          <w:szCs w:val="24"/>
        </w:rPr>
      </w:pPr>
      <w:r>
        <w:rPr>
          <w:rFonts w:eastAsia="Times New Roman" w:cs="Times New Roman"/>
          <w:sz w:val="24"/>
          <w:szCs w:val="24"/>
        </w:rPr>
        <w:t>Wenn Euch vielleicht dann wohler ist dabei - es sei.</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orum es mir geht, ist, </w:t>
      </w:r>
    </w:p>
    <w:p>
      <w:pPr>
        <w:pStyle w:val="Normal"/>
        <w:rPr>
          <w:rFonts w:ascii="Times New Roman" w:hAnsi="Times New Roman" w:eastAsia="Times New Roman" w:cs="Times New Roman"/>
          <w:sz w:val="24"/>
          <w:szCs w:val="24"/>
        </w:rPr>
      </w:pPr>
      <w:r>
        <w:rPr>
          <w:rFonts w:eastAsia="Times New Roman" w:cs="Times New Roman"/>
          <w:sz w:val="24"/>
          <w:szCs w:val="24"/>
        </w:rPr>
        <w:t>Dass Du nie vergiss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ch weiß, Du weißt, </w:t>
      </w:r>
    </w:p>
    <w:p>
      <w:pPr>
        <w:pStyle w:val="Normal"/>
        <w:rPr>
          <w:rFonts w:ascii="Times New Roman" w:hAnsi="Times New Roman" w:eastAsia="Times New Roman" w:cs="Times New Roman"/>
          <w:sz w:val="24"/>
          <w:szCs w:val="24"/>
        </w:rPr>
      </w:pPr>
      <w:r>
        <w:rPr>
          <w:rFonts w:eastAsia="Times New Roman" w:cs="Times New Roman"/>
          <w:sz w:val="24"/>
          <w:szCs w:val="24"/>
        </w:rPr>
        <w:t>wovon wir sprechen, wenn wir wisse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ass wir Europa heißen </w:t>
      </w:r>
    </w:p>
    <w:p>
      <w:pPr>
        <w:pStyle w:val="Normal"/>
        <w:rPr>
          <w:rFonts w:ascii="Times New Roman" w:hAnsi="Times New Roman" w:eastAsia="Times New Roman" w:cs="Times New Roman"/>
          <w:sz w:val="24"/>
          <w:szCs w:val="24"/>
        </w:rPr>
      </w:pPr>
      <w:r>
        <w:rPr>
          <w:rFonts w:eastAsia="Times New Roman" w:cs="Times New Roman"/>
          <w:sz w:val="24"/>
          <w:szCs w:val="24"/>
        </w:rPr>
        <w:t>Und uns verdammt vermiss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Nananananananananana... Europ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ch seh Euch allesamt Revue passieren,</w:t>
      </w:r>
    </w:p>
    <w:p>
      <w:pPr>
        <w:pStyle w:val="Normal"/>
        <w:rPr>
          <w:rFonts w:ascii="Times New Roman" w:hAnsi="Times New Roman" w:eastAsia="Times New Roman" w:cs="Times New Roman"/>
          <w:sz w:val="24"/>
          <w:szCs w:val="24"/>
        </w:rPr>
      </w:pPr>
      <w:r>
        <w:rPr>
          <w:rFonts w:eastAsia="Times New Roman" w:cs="Times New Roman"/>
          <w:sz w:val="24"/>
          <w:szCs w:val="24"/>
        </w:rPr>
        <w:t>Dunkle Gestalten, uniformiert in Eurer Nedertracht</w:t>
      </w:r>
    </w:p>
    <w:p>
      <w:pPr>
        <w:pStyle w:val="Normal"/>
        <w:rPr>
          <w:rFonts w:ascii="Times New Roman" w:hAnsi="Times New Roman" w:eastAsia="Times New Roman" w:cs="Times New Roman"/>
          <w:sz w:val="24"/>
          <w:szCs w:val="24"/>
        </w:rPr>
      </w:pPr>
      <w:r>
        <w:rPr>
          <w:rFonts w:eastAsia="Times New Roman" w:cs="Times New Roman"/>
          <w:sz w:val="24"/>
          <w:szCs w:val="24"/>
        </w:rPr>
        <w:t>Na, und wie lange noch steht Eurer Inszenierung entgegen,</w:t>
      </w:r>
    </w:p>
    <w:p>
      <w:pPr>
        <w:pStyle w:val="Normal"/>
        <w:rPr>
          <w:rFonts w:ascii="Times New Roman" w:hAnsi="Times New Roman" w:eastAsia="Times New Roman" w:cs="Times New Roman"/>
          <w:sz w:val="24"/>
          <w:szCs w:val="24"/>
        </w:rPr>
      </w:pPr>
      <w:r>
        <w:rPr>
          <w:rFonts w:eastAsia="Times New Roman" w:cs="Times New Roman"/>
          <w:sz w:val="24"/>
          <w:szCs w:val="24"/>
        </w:rPr>
        <w:t>Na, unser Saft in Übermach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s geht um Mythen der Vernunft, </w:t>
      </w:r>
    </w:p>
    <w:p>
      <w:pPr>
        <w:pStyle w:val="Normal"/>
        <w:rPr>
          <w:rFonts w:ascii="Times New Roman" w:hAnsi="Times New Roman" w:eastAsia="Times New Roman" w:cs="Times New Roman"/>
          <w:sz w:val="24"/>
          <w:szCs w:val="24"/>
        </w:rPr>
      </w:pPr>
      <w:r>
        <w:rPr>
          <w:rFonts w:eastAsia="Times New Roman" w:cs="Times New Roman"/>
          <w:sz w:val="24"/>
          <w:szCs w:val="24"/>
        </w:rPr>
        <w:t>Und die Bohème bohémisiert</w:t>
      </w:r>
    </w:p>
    <w:p>
      <w:pPr>
        <w:pStyle w:val="Normal"/>
        <w:rPr>
          <w:rFonts w:ascii="Times New Roman" w:hAnsi="Times New Roman" w:eastAsia="Times New Roman" w:cs="Times New Roman"/>
          <w:sz w:val="24"/>
          <w:szCs w:val="24"/>
        </w:rPr>
      </w:pPr>
      <w:r>
        <w:rPr>
          <w:rFonts w:eastAsia="Times New Roman" w:cs="Times New Roman"/>
          <w:sz w:val="24"/>
          <w:szCs w:val="24"/>
        </w:rPr>
        <w:t>Und deklassiert das Reaktionär als sekundär.</w:t>
      </w:r>
    </w:p>
    <w:p>
      <w:pPr>
        <w:pStyle w:val="Normal"/>
        <w:rPr>
          <w:rFonts w:ascii="Times New Roman" w:hAnsi="Times New Roman" w:eastAsia="Times New Roman" w:cs="Times New Roman"/>
          <w:sz w:val="24"/>
          <w:szCs w:val="24"/>
        </w:rPr>
      </w:pPr>
      <w:r>
        <w:rPr>
          <w:rFonts w:eastAsia="Times New Roman" w:cs="Times New Roman"/>
          <w:sz w:val="24"/>
          <w:szCs w:val="24"/>
        </w:rPr>
        <w:t>Primär wollen wir die Dame Europa hierher</w:t>
      </w:r>
    </w:p>
    <w:p>
      <w:pPr>
        <w:pStyle w:val="Normal"/>
        <w:rPr>
          <w:rFonts w:ascii="Times New Roman" w:hAnsi="Times New Roman" w:eastAsia="Times New Roman" w:cs="Times New Roman"/>
          <w:sz w:val="24"/>
          <w:szCs w:val="24"/>
        </w:rPr>
      </w:pPr>
      <w:r>
        <w:rPr>
          <w:rFonts w:eastAsia="Times New Roman" w:cs="Times New Roman"/>
          <w:sz w:val="24"/>
          <w:szCs w:val="24"/>
        </w:rPr>
        <w:t>Und jetzt und heute noch - sofort und meh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Nananananananananana... Europ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Arial" w:hAnsi="Arial" w:eastAsia="Arial" w:cs="Arial"/>
          <w:b/>
          <w:b/>
          <w:bCs/>
          <w:sz w:val="28"/>
          <w:szCs w:val="28"/>
        </w:rPr>
      </w:pPr>
      <w:r>
        <w:rPr>
          <w:rFonts w:eastAsia="Arial" w:cs="Arial" w:ascii="Arial" w:hAnsi="Arial"/>
          <w:b/>
          <w:bCs/>
          <w:sz w:val="28"/>
          <w:szCs w:val="28"/>
        </w:rPr>
        <w:t>Fascinating Man</w:t>
      </w:r>
    </w:p>
    <w:p>
      <w:pPr>
        <w:pStyle w:val="Normal"/>
        <w:rPr>
          <w:rFonts w:ascii="Times New Roman" w:hAnsi="Times New Roman" w:eastAsia="Times New Roman" w:cs="Times New Roman"/>
          <w:sz w:val="24"/>
          <w:szCs w:val="24"/>
        </w:rPr>
      </w:pPr>
      <w:r>
        <w:rPr>
          <w:rFonts w:eastAsia="Times New Roman" w:cs="Times New Roman"/>
          <w:lang w:val="en-GB"/>
        </w:rPr>
        <w:t xml:space="preserve">Lyrics: FALCO, Rob &amp; Ferdi Bolland; Music: Rob &amp; Ferdi Bollan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re we g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Hey, hey ya know what I am talking abou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Er hieß Charles Darwin, und sie nannten ihn 'nen Freak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Keine Bibel, Keine Offenbarung bremsten ihn ei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enn seine Haltung hiel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cience and fiction griffen nach dem Univers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enn da ist more space in i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arwin dachte dazu nu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Wir gehen auf-rech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nd push it to the limi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Er war der Mann - he was a man </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Genie und Partisan - a fascinating man </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Sie sah ihn an - he was a man </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Sie wußte, daß er - kann </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 xml:space="preserve">A fascinating ma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Hey, hey ya know what I am talking abou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Er hieß Charles Darwin, und sie nannten ihn 'nen Freak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Keine Bibel, Keine Offenbarung bremsten ihn ei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enn seine Haltung hiel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cience and fiction griffen nach dem Univers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enn da ist more space in i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arwin dachte dazu nu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Wir gehen auf-rech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nd push it to the limi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Er war der Mann - he was a man </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Genie und Partisan - a fascinating man </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Sie sah ihn an - he was a man </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Sie wußte, daß er - kann </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A fascinating man </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2x)</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cience und ficti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Can you hear me Charl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rep. chorus</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b/>
          <w:b/>
          <w:bCs/>
          <w:i/>
          <w:i/>
          <w:iCs/>
          <w:sz w:val="24"/>
          <w:szCs w:val="24"/>
        </w:rPr>
      </w:pPr>
      <w:r>
        <w:rPr>
          <w:rFonts w:eastAsia="Arial" w:cs="Arial" w:ascii="Arial" w:hAnsi="Arial"/>
          <w:b/>
          <w:bCs/>
          <w:sz w:val="28"/>
          <w:szCs w:val="28"/>
        </w:rPr>
        <w:t>Poison</w:t>
      </w:r>
    </w:p>
    <w:p>
      <w:pPr>
        <w:pStyle w:val="Normal"/>
        <w:rPr>
          <w:rFonts w:ascii="Times New Roman" w:hAnsi="Times New Roman" w:eastAsia="Times New Roman" w:cs="Times New Roman"/>
          <w:b/>
          <w:b/>
          <w:bCs/>
          <w:i/>
          <w:i/>
          <w:iCs/>
          <w:sz w:val="24"/>
          <w:szCs w:val="24"/>
        </w:rPr>
      </w:pPr>
      <w:r>
        <w:rPr>
          <w:rFonts w:eastAsia="Times New Roman" w:cs="Times New Roman"/>
          <w:lang w:val="en-GB"/>
        </w:rPr>
        <w:t xml:space="preserve">Lyrics: FALCO; Music: G. Mende, C. De Rouge. </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Kaiser, Fürsten und Monarch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ie seid Ihr rei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chenkt Euch Länder, rühmt Euch Tat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kein Verglei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obody changes, unless to not chang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t's too much running rou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na be pleased by tender tou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hatcha say, Ku cha cha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Everybody is feeling the feeling</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But everybody is breaking hearts</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Whenever you go</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Poisening the feeling</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You shoot a million arrows</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Into each other's heart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Complementary territori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Psychologic Spac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 can't stand it anymor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erzen, Herzensdam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Running running, around arou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ey wanna read your mi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anna be pleased, that's for sur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hatcha say, ku cha cha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Everybody is feeling the feeling</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But everybody is breaking hearts</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Whenever you go</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Poisening the feeling</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You take the step by tearing</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Yourself into a part.</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Everybody is feeling the feeling</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But everybody is breaking hearts</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Whenever you go</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Poisening the feeling</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You shoot a million arrows</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Into each other's heart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verybody's running 'rou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ishing the heaven to the grou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rying to find what's never fou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But everything is going 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at's all for sur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at's all for sur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d it's all for sur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e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i/>
          <w:iCs/>
          <w:sz w:val="24"/>
          <w:szCs w:val="24"/>
        </w:rPr>
        <w:t>(rep choru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Arial" w:hAnsi="Arial" w:eastAsia="Arial" w:cs="Arial"/>
          <w:b/>
          <w:b/>
          <w:bCs/>
          <w:sz w:val="28"/>
          <w:szCs w:val="28"/>
        </w:rPr>
      </w:pPr>
      <w:r>
        <w:rPr>
          <w:rFonts w:eastAsia="Arial" w:cs="Arial" w:ascii="Arial" w:hAnsi="Arial"/>
          <w:b/>
          <w:bCs/>
          <w:sz w:val="28"/>
          <w:szCs w:val="28"/>
        </w:rPr>
        <w:t>Ecce Machina</w:t>
      </w:r>
    </w:p>
    <w:p>
      <w:pPr>
        <w:pStyle w:val="Normal"/>
        <w:rPr>
          <w:rFonts w:ascii="Times New Roman" w:hAnsi="Times New Roman" w:eastAsia="Times New Roman" w:cs="Times New Roman"/>
          <w:sz w:val="24"/>
          <w:szCs w:val="24"/>
          <w:lang w:val="en-GB"/>
        </w:rPr>
      </w:pPr>
      <w:r>
        <w:rPr>
          <w:rFonts w:eastAsia="Times New Roman" w:cs="Times New Roman"/>
          <w:lang w:val="en-GB"/>
        </w:rPr>
        <w:t>Music &amp; Lyrics: Th. Lang</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ve been here through the nigh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nd I can smell a new dawn coming.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The elders of the solid stat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t would be easy, could be fat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You! With your empty arroganc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you're something I must break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Your history's will to ser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your the one to tak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Because I've gathere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ve gathered the ash from last night's cigarette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 washed it down with stale champagn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 washed it down with stale champagn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ve gathered the ash from last night's cigarette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nd washed them down with stale champagn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at's what I did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 </w:t>
      </w:r>
      <w:r>
        <w:rPr>
          <w:rFonts w:eastAsia="Times New Roman" w:cs="Times New Roman"/>
          <w:sz w:val="24"/>
          <w:szCs w:val="24"/>
          <w:lang w:val="en-GB"/>
        </w:rPr>
        <w:t xml:space="preserve">I washed it down with stale champagn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You you...</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Ecce Machina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 bet you didn't think I had it in m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 bet you thought you had m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ll figured out, just because you made m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 know what it means to be a machin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 </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I know what it means to be a machine, </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on my knees in the temple of code </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on my knees in the temple of code. </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I know what it means to be a machine, </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on my knees in the temple of code </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rep lots)</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Oh yeah, hit it Tom!</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Arial" w:hAnsi="Arial" w:eastAsia="Arial" w:cs="Arial"/>
          <w:b/>
          <w:b/>
          <w:bCs/>
          <w:sz w:val="28"/>
          <w:szCs w:val="28"/>
        </w:rPr>
      </w:pPr>
      <w:r>
        <w:rPr>
          <w:rFonts w:eastAsia="Arial" w:cs="Arial" w:ascii="Arial" w:hAnsi="Arial"/>
          <w:b/>
          <w:bCs/>
          <w:sz w:val="28"/>
          <w:szCs w:val="28"/>
        </w:rPr>
        <w:t>We live for the night</w:t>
      </w:r>
    </w:p>
    <w:p>
      <w:pPr>
        <w:pStyle w:val="Normal"/>
        <w:rPr>
          <w:rFonts w:ascii="Times New Roman" w:hAnsi="Times New Roman" w:eastAsia="Times New Roman" w:cs="Times New Roman"/>
          <w:sz w:val="24"/>
          <w:szCs w:val="24"/>
          <w:lang w:val="en-GB"/>
        </w:rPr>
      </w:pPr>
      <w:r>
        <w:rPr>
          <w:rFonts w:eastAsia="Times New Roman" w:cs="Times New Roman"/>
          <w:lang w:val="en-GB"/>
        </w:rPr>
        <w:t xml:space="preserve">Lyrics: FALCO, Rob &amp; Ferdi Bolland; Music: Rob &amp; Ferdi Bolland.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Nachts - nachts - des Nachts war er aktiv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ktiver, als man es sich nur vorstellen kan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But tags - tagsüber vermied er Sonnenlich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nd that's the reason daß ich euch sag'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Nachts - nachts - des Nachts war er aktiv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ktiver, als man es sich nur vorstellen kan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But tags - tagsüber vermied er Sonnenlich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nd that's the reason daß ich euch sag'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We live for the night</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We live for the night</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Nachts - nachts - des Nachts</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etc etc</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This is the life, yeah,</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This is the life.</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etc etc</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Nachts - nachts - des Nachts war er aktiv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ktiver, als man es sich nur vorstellen kan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But tags - tagsüber vermied er Sonnenlich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nd that's the reason daß ich euch sag'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Rep. chorus aga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Arial" w:hAnsi="Arial" w:eastAsia="Arial" w:cs="Arial"/>
          <w:b/>
          <w:b/>
          <w:bCs/>
          <w:sz w:val="28"/>
          <w:szCs w:val="28"/>
        </w:rPr>
      </w:pPr>
      <w:r>
        <w:rPr>
          <w:rFonts w:eastAsia="Arial" w:cs="Arial" w:ascii="Arial" w:hAnsi="Arial"/>
          <w:b/>
          <w:bCs/>
          <w:sz w:val="28"/>
          <w:szCs w:val="28"/>
        </w:rPr>
        <w:t>Krise</w:t>
      </w:r>
    </w:p>
    <w:p>
      <w:pPr>
        <w:pStyle w:val="Normal"/>
        <w:rPr>
          <w:rFonts w:ascii="Times New Roman" w:hAnsi="Times New Roman" w:eastAsia="Times New Roman" w:cs="Times New Roman"/>
          <w:sz w:val="24"/>
          <w:szCs w:val="24"/>
        </w:rPr>
      </w:pPr>
      <w:r>
        <w:rPr>
          <w:rFonts w:eastAsia="Times New Roman" w:cs="Times New Roman"/>
          <w:lang w:val="en-GB"/>
        </w:rPr>
        <w:t xml:space="preserve">Lyrics: FALCO; Music: Th. Lang, Th. Rabitsc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aß auf:</w:t>
      </w:r>
    </w:p>
    <w:p>
      <w:pPr>
        <w:pStyle w:val="Normal"/>
        <w:rPr>
          <w:rFonts w:ascii="Times New Roman" w:hAnsi="Times New Roman" w:eastAsia="Times New Roman" w:cs="Times New Roman"/>
          <w:sz w:val="24"/>
          <w:szCs w:val="24"/>
        </w:rPr>
      </w:pPr>
      <w:r>
        <w:rPr>
          <w:rFonts w:eastAsia="Times New Roman" w:cs="Times New Roman"/>
          <w:sz w:val="24"/>
          <w:szCs w:val="24"/>
        </w:rPr>
        <w:t>Krise wie, Krise was? Krise</w:t>
      </w:r>
    </w:p>
    <w:p>
      <w:pPr>
        <w:pStyle w:val="Normal"/>
        <w:rPr>
          <w:rFonts w:ascii="Times New Roman" w:hAnsi="Times New Roman" w:eastAsia="Times New Roman" w:cs="Times New Roman"/>
          <w:sz w:val="24"/>
          <w:szCs w:val="24"/>
        </w:rPr>
      </w:pPr>
      <w:r>
        <w:rPr>
          <w:rFonts w:eastAsia="Times New Roman" w:cs="Times New Roman"/>
          <w:sz w:val="24"/>
          <w:szCs w:val="24"/>
        </w:rPr>
        <w:t>Krise wie, Krise was? Kri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mmer tiefer, imer tiefer,</w:t>
      </w:r>
    </w:p>
    <w:p>
      <w:pPr>
        <w:pStyle w:val="Normal"/>
        <w:rPr>
          <w:rFonts w:ascii="Times New Roman" w:hAnsi="Times New Roman" w:eastAsia="Times New Roman" w:cs="Times New Roman"/>
          <w:sz w:val="24"/>
          <w:szCs w:val="24"/>
        </w:rPr>
      </w:pPr>
      <w:r>
        <w:rPr>
          <w:rFonts w:eastAsia="Times New Roman" w:cs="Times New Roman"/>
          <w:sz w:val="24"/>
          <w:szCs w:val="24"/>
        </w:rPr>
        <w:t>immer tiefer in die Krise</w:t>
      </w:r>
    </w:p>
    <w:p>
      <w:pPr>
        <w:pStyle w:val="Normal"/>
        <w:rPr>
          <w:rFonts w:ascii="Times New Roman" w:hAnsi="Times New Roman" w:eastAsia="Times New Roman" w:cs="Times New Roman"/>
          <w:sz w:val="24"/>
          <w:szCs w:val="24"/>
        </w:rPr>
      </w:pPr>
      <w:r>
        <w:rPr>
          <w:rFonts w:eastAsia="Times New Roman" w:cs="Times New Roman"/>
          <w:sz w:val="24"/>
          <w:szCs w:val="24"/>
        </w:rPr>
        <w:t>- Krise wie, Krise was -</w:t>
      </w:r>
    </w:p>
    <w:p>
      <w:pPr>
        <w:pStyle w:val="Normal"/>
        <w:rPr>
          <w:rFonts w:ascii="Times New Roman" w:hAnsi="Times New Roman" w:eastAsia="Times New Roman" w:cs="Times New Roman"/>
          <w:sz w:val="24"/>
          <w:szCs w:val="24"/>
        </w:rPr>
      </w:pPr>
      <w:r>
        <w:rPr>
          <w:rFonts w:eastAsia="Times New Roman" w:cs="Times New Roman"/>
          <w:sz w:val="24"/>
          <w:szCs w:val="24"/>
        </w:rPr>
        <w:t>Immer tiefer, imer tiefer,</w:t>
      </w:r>
    </w:p>
    <w:p>
      <w:pPr>
        <w:pStyle w:val="Normal"/>
        <w:rPr>
          <w:rFonts w:ascii="Times New Roman" w:hAnsi="Times New Roman" w:eastAsia="Times New Roman" w:cs="Times New Roman"/>
          <w:sz w:val="24"/>
          <w:szCs w:val="24"/>
        </w:rPr>
      </w:pPr>
      <w:r>
        <w:rPr>
          <w:rFonts w:eastAsia="Times New Roman" w:cs="Times New Roman"/>
          <w:sz w:val="24"/>
          <w:szCs w:val="24"/>
        </w:rPr>
        <w:t>immer tiefer in die Krise</w:t>
      </w:r>
    </w:p>
    <w:p>
      <w:pPr>
        <w:pStyle w:val="Normal"/>
        <w:rPr>
          <w:rFonts w:ascii="Times New Roman" w:hAnsi="Times New Roman" w:eastAsia="Times New Roman" w:cs="Times New Roman"/>
          <w:sz w:val="24"/>
          <w:szCs w:val="24"/>
        </w:rPr>
      </w:pPr>
      <w:r>
        <w:rPr>
          <w:rFonts w:eastAsia="Times New Roman" w:cs="Times New Roman"/>
          <w:sz w:val="24"/>
          <w:szCs w:val="24"/>
        </w:rPr>
        <w:t>immer tiefer, bis zur Unterlippe</w:t>
      </w:r>
    </w:p>
    <w:p>
      <w:pPr>
        <w:pStyle w:val="Normal"/>
        <w:rPr>
          <w:rFonts w:ascii="Times New Roman" w:hAnsi="Times New Roman" w:eastAsia="Times New Roman" w:cs="Times New Roman"/>
          <w:sz w:val="24"/>
          <w:szCs w:val="24"/>
        </w:rPr>
      </w:pPr>
      <w:r>
        <w:rPr>
          <w:rFonts w:eastAsia="Times New Roman" w:cs="Times New Roman"/>
          <w:sz w:val="24"/>
          <w:szCs w:val="24"/>
        </w:rPr>
        <w:t>Crisis is a killer,</w:t>
      </w:r>
    </w:p>
    <w:p>
      <w:pPr>
        <w:pStyle w:val="Normal"/>
        <w:rPr>
          <w:rFonts w:ascii="Times New Roman" w:hAnsi="Times New Roman" w:eastAsia="Times New Roman" w:cs="Times New Roman"/>
          <w:sz w:val="24"/>
          <w:szCs w:val="24"/>
        </w:rPr>
      </w:pPr>
      <w:r>
        <w:rPr>
          <w:rFonts w:eastAsia="Times New Roman" w:cs="Times New Roman"/>
          <w:sz w:val="24"/>
          <w:szCs w:val="24"/>
        </w:rPr>
        <w:t>You know Krise is a Killer</w:t>
      </w:r>
    </w:p>
    <w:p>
      <w:pPr>
        <w:pStyle w:val="Normal"/>
        <w:rPr>
          <w:rFonts w:ascii="Times New Roman" w:hAnsi="Times New Roman" w:eastAsia="Times New Roman" w:cs="Times New Roman"/>
          <w:sz w:val="24"/>
          <w:szCs w:val="24"/>
        </w:rPr>
      </w:pPr>
      <w:r>
        <w:rPr>
          <w:rFonts w:eastAsia="Times New Roman" w:cs="Times New Roman"/>
          <w:sz w:val="24"/>
          <w:szCs w:val="24"/>
        </w:rPr>
        <w:t>I'm not sure, is there a cure,</w:t>
      </w:r>
    </w:p>
    <w:p>
      <w:pPr>
        <w:pStyle w:val="Normal"/>
        <w:rPr>
          <w:rFonts w:ascii="Times New Roman" w:hAnsi="Times New Roman" w:eastAsia="Times New Roman" w:cs="Times New Roman"/>
          <w:sz w:val="24"/>
          <w:szCs w:val="24"/>
        </w:rPr>
      </w:pPr>
      <w:r>
        <w:rPr>
          <w:rFonts w:eastAsia="Times New Roman" w:cs="Times New Roman"/>
          <w:sz w:val="24"/>
          <w:szCs w:val="24"/>
        </w:rPr>
        <w:t>I'm not sure, is there a crisis</w:t>
      </w:r>
    </w:p>
    <w:p>
      <w:pPr>
        <w:pStyle w:val="Normal"/>
        <w:rPr>
          <w:rFonts w:ascii="Times New Roman" w:hAnsi="Times New Roman" w:eastAsia="Times New Roman" w:cs="Times New Roman"/>
          <w:sz w:val="24"/>
          <w:szCs w:val="24"/>
        </w:rPr>
      </w:pPr>
      <w:r>
        <w:rPr>
          <w:rFonts w:eastAsia="Times New Roman" w:cs="Times New Roman"/>
          <w:sz w:val="24"/>
          <w:szCs w:val="24"/>
        </w:rPr>
        <w:t>Crisis? What cris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If you look back on a crisi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Krise wie)</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From the ending to the start</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Krise wa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You'll always find the reason</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is a crisis of the heart (Krise)</w:t>
      </w:r>
    </w:p>
    <w:p>
      <w:pPr>
        <w:pStyle w:val="Normal"/>
        <w:rPr>
          <w:rFonts w:ascii="Times New Roman" w:hAnsi="Times New Roman" w:eastAsia="Times New Roman" w:cs="Times New Roman"/>
          <w:sz w:val="24"/>
          <w:szCs w:val="24"/>
        </w:rPr>
      </w:pPr>
      <w:r>
        <w:rPr>
          <w:rFonts w:eastAsia="Times New Roman" w:cs="Times New Roman"/>
          <w:i/>
          <w:iCs/>
          <w:sz w:val="24"/>
          <w:szCs w:val="24"/>
        </w:rPr>
        <w:t>(2x)</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eckie Messer hat ein Messaer</w:t>
      </w:r>
    </w:p>
    <w:p>
      <w:pPr>
        <w:pStyle w:val="Normal"/>
        <w:rPr>
          <w:rFonts w:ascii="Times New Roman" w:hAnsi="Times New Roman" w:eastAsia="Times New Roman" w:cs="Times New Roman"/>
          <w:sz w:val="24"/>
          <w:szCs w:val="24"/>
        </w:rPr>
      </w:pPr>
      <w:r>
        <w:rPr>
          <w:rFonts w:eastAsia="Times New Roman" w:cs="Times New Roman"/>
          <w:sz w:val="24"/>
          <w:szCs w:val="24"/>
        </w:rPr>
        <w:t>Und das trägt er im Gesicht.</w:t>
      </w:r>
    </w:p>
    <w:p>
      <w:pPr>
        <w:pStyle w:val="Normal"/>
        <w:rPr>
          <w:rFonts w:ascii="Times New Roman" w:hAnsi="Times New Roman" w:eastAsia="Times New Roman" w:cs="Times New Roman"/>
          <w:sz w:val="24"/>
          <w:szCs w:val="24"/>
        </w:rPr>
      </w:pPr>
      <w:r>
        <w:rPr>
          <w:rFonts w:eastAsia="Times New Roman" w:cs="Times New Roman"/>
          <w:sz w:val="24"/>
          <w:szCs w:val="24"/>
        </w:rPr>
        <w:t>Er sagt:</w:t>
      </w:r>
    </w:p>
    <w:p>
      <w:pPr>
        <w:pStyle w:val="Normal"/>
        <w:rPr>
          <w:rFonts w:ascii="Times New Roman" w:hAnsi="Times New Roman" w:eastAsia="Times New Roman" w:cs="Times New Roman"/>
          <w:sz w:val="24"/>
          <w:szCs w:val="24"/>
        </w:rPr>
      </w:pPr>
      <w:r>
        <w:rPr>
          <w:rFonts w:eastAsia="Times New Roman" w:cs="Times New Roman"/>
          <w:sz w:val="24"/>
          <w:szCs w:val="24"/>
        </w:rPr>
        <w:t>Her legs have been so spreadable,</w:t>
      </w:r>
    </w:p>
    <w:p>
      <w:pPr>
        <w:pStyle w:val="Normal"/>
        <w:rPr>
          <w:rFonts w:ascii="Times New Roman" w:hAnsi="Times New Roman" w:eastAsia="Times New Roman" w:cs="Times New Roman"/>
          <w:sz w:val="24"/>
          <w:szCs w:val="24"/>
        </w:rPr>
      </w:pPr>
      <w:r>
        <w:rPr>
          <w:rFonts w:eastAsia="Times New Roman" w:cs="Times New Roman"/>
          <w:sz w:val="24"/>
          <w:szCs w:val="24"/>
        </w:rPr>
        <w:t>It simply was incredible</w:t>
      </w:r>
    </w:p>
    <w:p>
      <w:pPr>
        <w:pStyle w:val="Normal"/>
        <w:rPr>
          <w:rFonts w:ascii="Times New Roman" w:hAnsi="Times New Roman" w:eastAsia="Times New Roman" w:cs="Times New Roman"/>
          <w:sz w:val="24"/>
          <w:szCs w:val="24"/>
        </w:rPr>
      </w:pPr>
      <w:r>
        <w:rPr>
          <w:rFonts w:eastAsia="Times New Roman" w:cs="Times New Roman"/>
          <w:sz w:val="24"/>
          <w:szCs w:val="24"/>
        </w:rPr>
        <w:t>The stuff was quite alright, but</w:t>
      </w:r>
    </w:p>
    <w:p>
      <w:pPr>
        <w:pStyle w:val="Normal"/>
        <w:rPr>
          <w:rFonts w:ascii="Times New Roman" w:hAnsi="Times New Roman" w:eastAsia="Times New Roman" w:cs="Times New Roman"/>
          <w:sz w:val="24"/>
          <w:szCs w:val="24"/>
        </w:rPr>
      </w:pPr>
      <w:r>
        <w:rPr>
          <w:rFonts w:eastAsia="Times New Roman" w:cs="Times New Roman"/>
          <w:sz w:val="24"/>
          <w:szCs w:val="24"/>
        </w:rPr>
        <w:t>The action was forgett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st es die Brise, diese miese</w:t>
      </w:r>
    </w:p>
    <w:p>
      <w:pPr>
        <w:pStyle w:val="Normal"/>
        <w:rPr>
          <w:rFonts w:ascii="Times New Roman" w:hAnsi="Times New Roman" w:eastAsia="Times New Roman" w:cs="Times New Roman"/>
          <w:sz w:val="24"/>
          <w:szCs w:val="24"/>
        </w:rPr>
      </w:pPr>
      <w:r>
        <w:rPr>
          <w:rFonts w:eastAsia="Times New Roman" w:cs="Times New Roman"/>
          <w:sz w:val="24"/>
          <w:szCs w:val="24"/>
        </w:rPr>
        <w:t>die die Stadt treibt in die Krise</w:t>
      </w:r>
    </w:p>
    <w:p>
      <w:pPr>
        <w:pStyle w:val="Normal"/>
        <w:rPr>
          <w:rFonts w:ascii="Times New Roman" w:hAnsi="Times New Roman" w:eastAsia="Times New Roman" w:cs="Times New Roman"/>
          <w:sz w:val="24"/>
          <w:szCs w:val="24"/>
        </w:rPr>
      </w:pPr>
      <w:r>
        <w:rPr>
          <w:rFonts w:eastAsia="Times New Roman" w:cs="Times New Roman"/>
          <w:sz w:val="24"/>
          <w:szCs w:val="24"/>
        </w:rPr>
        <w:t>Oder ist es bloß das Fehlen ein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eiteren verwaltungsamtliche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xpertise (Expertise wie, </w:t>
      </w:r>
    </w:p>
    <w:p>
      <w:pPr>
        <w:pStyle w:val="Normal"/>
        <w:rPr>
          <w:rFonts w:ascii="Times New Roman" w:hAnsi="Times New Roman" w:eastAsia="Times New Roman" w:cs="Times New Roman"/>
          <w:sz w:val="24"/>
          <w:szCs w:val="24"/>
        </w:rPr>
      </w:pPr>
      <w:r>
        <w:rPr>
          <w:rFonts w:eastAsia="Times New Roman" w:cs="Times New Roman"/>
          <w:sz w:val="24"/>
          <w:szCs w:val="24"/>
        </w:rPr>
        <w:t>Expertise was, Expertise wi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If you look back on a crisi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Krise wie)</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From the ending to the start</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Krise wa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You'll always find the reason</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is a crisis of the heart (Krise)</w:t>
      </w:r>
    </w:p>
    <w:p>
      <w:pPr>
        <w:pStyle w:val="Normal"/>
        <w:rPr>
          <w:rFonts w:ascii="Times New Roman" w:hAnsi="Times New Roman" w:eastAsia="Times New Roman" w:cs="Times New Roman"/>
          <w:sz w:val="24"/>
          <w:szCs w:val="24"/>
        </w:rPr>
      </w:pPr>
      <w:r>
        <w:rPr>
          <w:rFonts w:eastAsia="Times New Roman" w:cs="Times New Roman"/>
          <w:i/>
          <w:iCs/>
          <w:sz w:val="24"/>
          <w:szCs w:val="24"/>
        </w:rPr>
        <w:t>(2x)</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at crisis? Crisis, what crisis?</w:t>
      </w:r>
    </w:p>
    <w:p>
      <w:pPr>
        <w:pStyle w:val="Normal"/>
        <w:rPr>
          <w:rFonts w:ascii="Times New Roman" w:hAnsi="Times New Roman" w:eastAsia="Times New Roman" w:cs="Times New Roman"/>
          <w:sz w:val="24"/>
          <w:szCs w:val="24"/>
        </w:rPr>
      </w:pPr>
      <w:r>
        <w:rPr>
          <w:rFonts w:eastAsia="Times New Roman" w:cs="Times New Roman"/>
          <w:sz w:val="24"/>
          <w:szCs w:val="24"/>
        </w:rPr>
        <w:t>What crisis?</w:t>
      </w:r>
    </w:p>
    <w:p>
      <w:pPr>
        <w:pStyle w:val="Normal"/>
        <w:rPr>
          <w:rFonts w:ascii="Times New Roman" w:hAnsi="Times New Roman" w:eastAsia="Times New Roman" w:cs="Times New Roman"/>
          <w:sz w:val="24"/>
          <w:szCs w:val="24"/>
        </w:rPr>
      </w:pPr>
      <w:r>
        <w:rPr>
          <w:rFonts w:eastAsia="Times New Roman" w:cs="Times New Roman"/>
          <w:sz w:val="24"/>
          <w:szCs w:val="24"/>
        </w:rPr>
        <w:t>- Crisis of the hear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ie Stadt tankt diese Krise</w:t>
      </w:r>
    </w:p>
    <w:p>
      <w:pPr>
        <w:pStyle w:val="Normal"/>
        <w:rPr>
          <w:rFonts w:ascii="Times New Roman" w:hAnsi="Times New Roman" w:eastAsia="Times New Roman" w:cs="Times New Roman"/>
          <w:sz w:val="24"/>
          <w:szCs w:val="24"/>
        </w:rPr>
      </w:pPr>
      <w:r>
        <w:rPr>
          <w:rFonts w:eastAsia="Times New Roman" w:cs="Times New Roman"/>
          <w:sz w:val="24"/>
          <w:szCs w:val="24"/>
        </w:rPr>
        <w:t>Immer tiefer in den Tank</w:t>
      </w:r>
    </w:p>
    <w:p>
      <w:pPr>
        <w:pStyle w:val="Normal"/>
        <w:rPr>
          <w:rFonts w:ascii="Times New Roman" w:hAnsi="Times New Roman" w:eastAsia="Times New Roman" w:cs="Times New Roman"/>
          <w:sz w:val="24"/>
          <w:szCs w:val="24"/>
        </w:rPr>
      </w:pPr>
      <w:r>
        <w:rPr>
          <w:rFonts w:eastAsia="Times New Roman" w:cs="Times New Roman"/>
          <w:sz w:val="24"/>
          <w:szCs w:val="24"/>
        </w:rPr>
        <w:t>(Krise wie, Krise was)</w:t>
      </w:r>
    </w:p>
    <w:p>
      <w:pPr>
        <w:pStyle w:val="Normal"/>
        <w:rPr>
          <w:rFonts w:ascii="Times New Roman" w:hAnsi="Times New Roman" w:eastAsia="Times New Roman" w:cs="Times New Roman"/>
          <w:sz w:val="24"/>
          <w:szCs w:val="24"/>
        </w:rPr>
      </w:pPr>
      <w:r>
        <w:rPr>
          <w:rFonts w:eastAsia="Times New Roman" w:cs="Times New Roman"/>
          <w:sz w:val="24"/>
          <w:szCs w:val="24"/>
        </w:rPr>
        <w:t>Und vom Gestank in diesem Tank wird</w:t>
      </w:r>
    </w:p>
    <w:p>
      <w:pPr>
        <w:pStyle w:val="Normal"/>
        <w:rPr>
          <w:rFonts w:ascii="Times New Roman" w:hAnsi="Times New Roman" w:eastAsia="Times New Roman" w:cs="Times New Roman"/>
          <w:sz w:val="24"/>
          <w:szCs w:val="24"/>
        </w:rPr>
      </w:pPr>
      <w:r>
        <w:rPr>
          <w:rFonts w:eastAsia="Times New Roman" w:cs="Times New Roman"/>
          <w:sz w:val="24"/>
          <w:szCs w:val="24"/>
        </w:rPr>
        <w:t>Noch die Sicherheitsbehörde krank</w:t>
      </w:r>
    </w:p>
    <w:p>
      <w:pPr>
        <w:pStyle w:val="Normal"/>
        <w:rPr>
          <w:rFonts w:ascii="Times New Roman" w:hAnsi="Times New Roman" w:eastAsia="Times New Roman" w:cs="Times New Roman"/>
          <w:sz w:val="24"/>
          <w:szCs w:val="24"/>
        </w:rPr>
      </w:pPr>
      <w:r>
        <w:rPr>
          <w:rFonts w:eastAsia="Times New Roman" w:cs="Times New Roman"/>
          <w:sz w:val="24"/>
          <w:szCs w:val="24"/>
        </w:rPr>
        <w:t>Kran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 xml:space="preserve">If you look back... </w:t>
      </w:r>
    </w:p>
    <w:p>
      <w:pPr>
        <w:pStyle w:val="Normal"/>
        <w:rPr>
          <w:rFonts w:ascii="Times New Roman" w:hAnsi="Times New Roman" w:eastAsia="Times New Roman" w:cs="Times New Roman"/>
          <w:sz w:val="24"/>
          <w:szCs w:val="24"/>
        </w:rPr>
      </w:pPr>
      <w:r>
        <w:rPr>
          <w:rFonts w:eastAsia="Times New Roman" w:cs="Times New Roman"/>
          <w:i/>
          <w:iCs/>
          <w:sz w:val="24"/>
          <w:szCs w:val="24"/>
        </w:rPr>
        <w:t>(2x)</w:t>
      </w:r>
    </w:p>
    <w:p>
      <w:pPr>
        <w:pStyle w:val="Normal"/>
        <w:rPr>
          <w:rFonts w:ascii="Times New Roman" w:hAnsi="Times New Roman" w:eastAsia="Times New Roman" w:cs="Times New Roman"/>
          <w:sz w:val="24"/>
          <w:szCs w:val="24"/>
        </w:rPr>
      </w:pPr>
      <w:r>
        <w:rPr>
          <w:rFonts w:eastAsia="Times New Roman" w:cs="Times New Roman"/>
          <w:sz w:val="24"/>
          <w:szCs w:val="24"/>
        </w:rPr>
        <w:t>Crisis of the heart...</w:t>
      </w:r>
    </w:p>
    <w:p>
      <w:pPr>
        <w:pStyle w:val="Normal"/>
        <w:rPr>
          <w:rFonts w:ascii="Times New Roman" w:hAnsi="Times New Roman" w:eastAsia="Times New Roman" w:cs="Times New Roman"/>
          <w:sz w:val="24"/>
          <w:szCs w:val="24"/>
        </w:rPr>
      </w:pPr>
      <w:r>
        <w:rPr>
          <w:rFonts w:eastAsia="Times New Roman" w:cs="Times New Roman"/>
          <w:sz w:val="24"/>
          <w:szCs w:val="24"/>
        </w:rPr>
        <w:t>Crisi of the heart...</w:t>
      </w:r>
    </w:p>
    <w:p>
      <w:pPr>
        <w:pStyle w:val="Normal"/>
        <w:rPr>
          <w:rFonts w:ascii="Times New Roman" w:hAnsi="Times New Roman" w:eastAsia="Times New Roman" w:cs="Times New Roman"/>
          <w:sz w:val="24"/>
          <w:szCs w:val="24"/>
        </w:rPr>
      </w:pPr>
      <w:r>
        <w:rPr>
          <w:rFonts w:eastAsia="Times New Roman" w:cs="Times New Roman"/>
          <w:i/>
          <w:iCs/>
          <w:sz w:val="24"/>
          <w:szCs w:val="24"/>
        </w:rPr>
        <w:t>If you look ba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Arial" w:hAnsi="Arial" w:eastAsia="Arial" w:cs="Arial"/>
          <w:b/>
          <w:b/>
          <w:bCs/>
          <w:sz w:val="28"/>
          <w:szCs w:val="28"/>
        </w:rPr>
      </w:pPr>
      <w:r>
        <w:rPr>
          <w:rFonts w:eastAsia="Arial" w:cs="Arial" w:ascii="Arial" w:hAnsi="Arial"/>
          <w:b/>
          <w:bCs/>
          <w:sz w:val="28"/>
          <w:szCs w:val="28"/>
        </w:rPr>
        <w:t>From the North to the South</w:t>
      </w:r>
    </w:p>
    <w:p>
      <w:pPr>
        <w:pStyle w:val="Normal"/>
        <w:rPr>
          <w:rFonts w:ascii="Times New Roman" w:hAnsi="Times New Roman" w:eastAsia="Times New Roman" w:cs="Times New Roman"/>
          <w:sz w:val="24"/>
          <w:szCs w:val="24"/>
        </w:rPr>
      </w:pPr>
      <w:r>
        <w:rPr>
          <w:rFonts w:eastAsia="Times New Roman" w:cs="Times New Roman"/>
          <w:lang w:val="en-GB"/>
        </w:rPr>
        <w:t xml:space="preserve">Lyrics: FALCO, Rob &amp; Ferdi Bolland; Music: Rob &amp; Ferdi Bollan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Me and you and everything we do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That's my conclusion and I know it's tru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Like a rebel, a devil</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 rebel with a caus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o, finding new horizon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d unknown shor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From the North to the South </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From the East to the West </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Chasing changing</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Everything is changing</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From the North to the South </w:t>
      </w:r>
    </w:p>
    <w:p>
      <w:pPr>
        <w:pStyle w:val="Normal"/>
        <w:rPr>
          <w:rFonts w:ascii="Times New Roman" w:hAnsi="Times New Roman" w:eastAsia="Times New Roman" w:cs="Times New Roman"/>
          <w:i/>
          <w:i/>
          <w:iCs/>
          <w:sz w:val="24"/>
          <w:szCs w:val="24"/>
          <w:lang w:val="en-GB"/>
        </w:rPr>
      </w:pPr>
      <w:r>
        <w:rPr>
          <w:rFonts w:eastAsia="Times New Roman" w:cs="Times New Roman"/>
          <w:i/>
          <w:iCs/>
          <w:sz w:val="24"/>
          <w:szCs w:val="24"/>
          <w:lang w:val="en-GB"/>
        </w:rPr>
        <w:t xml:space="preserve">From the East to the West </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Constantly life is rearranging</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Me and you and everything we do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That's my conclusion and I know it's tru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Like a rebel, a devil</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 rebel with a caus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o, finding new horizon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d unknown shor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i/>
          <w:iCs/>
          <w:sz w:val="24"/>
          <w:szCs w:val="24"/>
        </w:rPr>
        <w:t>From the Nort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ere we g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i/>
          <w:iCs/>
          <w:sz w:val="24"/>
          <w:szCs w:val="24"/>
        </w:rPr>
        <w:t>From the North... (2x)</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